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курс Кубок  Ялты-2010   г. Ялта, гостиничный комплекс "Ялта-Интурист"     27-28 марта 2010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6_La Взрослые Yalta Cu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Владимир Ковшов (Донец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Петр Путилин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ндатная, регистрационная комиссии Наталья Путилина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ева Светлана, Михайлуца Елена 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skrutdance@yandex.ru     (067)429 31 36    (066)7777 9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 . Владимир Завадский(Кие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 . Рудаков Владислав(Краматор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 . Хиль Станислав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 . Елизаров Александр(Севас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 . Шевцов Игорь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 . Елизарова Наташа(Севас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 . Широковская Александра(Харьк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Y1 . Кочкарев Юрий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1 . Кравченко Валентина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№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Уч  Партнер                  Город     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артнерша                Клуб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1    Александр Василенко      Киев                     ВОЛОДИМИР ЗАВАДСЬКИЙ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Ирина Мартенюк           DanceUniversity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55   Александр Кожухарь       Харьков                  Литвинов Алексей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Кристина Опарина   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49   Дмитрий Коваленко        Ивано-Франковск          Елизарова Наталья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Нина Галько              Мастер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97   Александр Малашенко      Запорожье                Шевцов Игорь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Галина Ткаченко          Ритм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31   Дмитрий Гончаров         Запорожье                Кочкарев Юрий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Татьяна Луценко          ЗаЛК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41   Дмитрий Степанов         Запорожье                Кочкарев Юрий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на Бидюк               ЗаЛК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86   Виталий Загоруйко        Киев                     Литвинов Алексей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Жанна Олефиренко         Релиз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09   Тагир Мансуров               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иктория Андреева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09   Артур Аветисов           Запорожье                Кочкарев Юрий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Наталья Глазкова         ЗаЛК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12   Ярослав Радзиховский     Киев                     Юрий Васютяк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ероника Стригунова      Данс-центр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ур   1/2   Танец S         Ch        R         Pd        J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ACIOOPPYZ ACIOOPPYZ ACIOOPPYZ ACIOOPPYZ ACIOOPPYZ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    486   40    111111111 11111111. 1.11111.1 1.1111111 111.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    155   39    11111111. 11111111. .11111111 .11.1111. 111111111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3     509   33    .11..11.1 ..11..111 .1.11.111 11111.111 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    41    31    11.1..111 11.1..1.1 1111..111 11.1.11.1 1111.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    331   30    1.1111.1. 1.1111.11 1.1111.1. 1.1111.1. 1.111.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709   25    111.1.11. 1111..11. 1111...11 .1.....11 .1.1..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     249   22    11...11.1 11...1..1 11...11.. 111..1..1 .11..1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     341   21    ..11...1. ..1.11.11 111..1.1. .111..11. 1..1...1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9     297   14    ....1...1 .1..1.1.. ....1.1.1 1...1.1.1 ....1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    712   10    ...11...1 ....1...1 ....1.... ...11.... ....1.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    170   5     .....1... .....1... .....1... .....1... .....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C I O O P P Y Z  1      2      3      4      5      6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     41     2 2 6 5 4 6 4 6 3  -      -      -      5(15)  -      -       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55    4 1 2 1 1 2 2 2 1  -      8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31    3 6 3 4 3 3 6 1 2  -      -      6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86    1 5 1 2 2 1 1 3 4  -      6    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09    6 4 4 3 6 4 3 5 6  -      -      -      5(18)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09    5 3 5 6 5 5 5 4 5  -      -      -      -      8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h    41     2 2 6 5 5 4 4 6 4  -      -      -      5(16)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55    4 1 4 2 1 2 2 2 1  -      7    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31    3 6 3 3 3 3 6 1 3  -      -      7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86    1 5 1 1 2 1 1 4 2  5 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09    5 4 2 4 4 5 3 5 6  -      -      -      5(17)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09    6 3 5 6 6 6 5 3 5  -      -      -      -      5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     41     2 2 5 5 4 6 4 6 2  -      -      -      5(14)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55    4 1 2 1 1 1 3 3 1  5 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31    3 6 3 3 3 3 6 1 3  -      -      7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86    1 5 1 2 2 2 1 2 4  -      7    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09    5 3 4 4 6 5 2 4 6  -      -      -      5(17)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09    6 4 6 6 5 4 5 5 5  -      -      -      -      6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d    41     1 2 6 4 4 4 4 5 2  -      -      -      7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55    5 1 2 1 5 1 2 2 1  -      7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31    3 6 3 5 3 3 6 1 5  -      -      5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86    2 5 1 2 1 2 1 3 3  -      6    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09    4 3 4 3 5 5 3 6 6  -      -      -      5    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09    6 4 5 6 6 6 5 4 4  -      -      -      -      5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     41     1 2 6 4 4 5 4 6 2  -      -      -      6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55    5 1 1 1 2 2 2 4 1  -      7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31    4 6 3 6 3 6 6 1 5  -      -      -      -      5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86    2 5 2 2 1 1 3 3 3  -      5    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09    3 3 4 3 5 4 1 5 4  -      -      -      7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09    6 4 5 5 6 3 5 2 6  -      -      -      -      6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о № Уч Партнер             Город               Руководитель             Сумма мес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155  Александр Кожухарь  Харьков             Литвинов Алексей        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Кристина Опарина    Горизонт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486  Виталий Загоруйко   Киев                Литвинов Алексей              9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Жанна Олефиренко    Релиз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331  Дмитрий Гончаров    Запорожье           Кочкарев Юрий                 18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Татьяна Луценко     ЗаЛК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41   Александр Василенко Киев                ВОЛОДИМИР ЗАВАДСЬКИЙ          20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Ирина Мартенюк      DanceUniversity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509  Тагир Мансуров                                                        23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иктория Андреева  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709  Артур Аветисов      Запорожье           Кочкарев Юрий                 29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Наталья Глазкова    ЗаЛК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Т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155  Александр Кожухарь  Харьков             Литвинов Алексей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Кристина Опарина    Горизонт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486  Виталий Загоруйко   Киев                Литвинов Алексей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Жанна Олефиренко    Релиз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331  Дмитрий Гончаров    Запорожье           Кочкарев Юрий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Татьяна Луценко     ЗаЛК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41   Александр Василенко Киев                ВОЛОДИМИР ЗАВАДСЬКИЙ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Ирина Мартенюк      DanceUniversity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509  Тагир Мансуров          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иктория Андреева       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709  Артур Аветисов      Запорожье           Кочкарев Юрий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Наталья Глазкова    ЗаЛК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     249  Дмитрий Коваленко   Ивано-Франковск     Елизарова Наталья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Нина Галько         Мастерс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8     341  Дмитрий Степанов    Запорожье           Кочкарев Юрий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на Бидюк          ЗаЛК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9     297  Александр Малашенко Запорожье           Шевцов Игор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Галина Ткаченко     Ритм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0    712  Ярослав Радзиховски Киев                Юрий Васютяк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ероника Стригунова Данс-центр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1    170  Мирослав Гаврилів   Ивано-Франковск     Дульський Михайло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італія Пакалюк     Грація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00:27:00Z</dcterms:created>
  <dc:creator>Skrutdance</dc:creator>
  <dc:description/>
  <cp:keywords/>
  <dc:language>en-US</dc:language>
  <cp:lastModifiedBy>Skrutdance</cp:lastModifiedBy>
  <dcterms:modified xsi:type="dcterms:W3CDTF">2010-03-28T00:27:00Z</dcterms:modified>
  <cp:revision>2</cp:revision>
  <dc:subject/>
  <dc:title>Конкурс Кубок  Ялты-2010   г</dc:title>
</cp:coreProperties>
</file>