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8_La Ювеналы 1 «E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 . Струнчиков Игорь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2 . Мазур Елена(Димитр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 . Патаман Серге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3 . Роднин Роман(Красногвардейск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Кирилл Ковалев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Стукало          ЛИГА-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    Михаил Путилин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Чорненькая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9    Дмитрий Кильчицкий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Сачко        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0    Владимир Воробьёв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Солод         Вес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4    Александр Торкотюк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ниэла Джафарова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8   Никита Никулин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рина Гончаров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0   Виталий Черкашин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обырь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6   Виктор Сахно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Кучеренко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1   Никита Ковалев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Янюк  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1   Сергей Носов 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Шаповалова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2   Михаил Гаврилюк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Бехтольд   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9   Данил Мосейчук           Харьков                  Миколайчук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Бирюкова           Парадиз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4   Виктор Волчевский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окало         Променад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5   Денис Задачин  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ика Капленко  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2   Егор Кисильков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Сиротенко          Стиль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2   Михаил Сабельников       Севастополь              Евгений Попов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Кравченко          студия танца Дениса Елизар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9   Богдан Белиба 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икоть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0   Николай Журавлёв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Низолова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1   Владислав Тараканов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олетта Таракан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2   Владимир Монастыренко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Степан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1   Александр Щербина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Приходько 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5   Руслан Бабаев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Мурашова        Фокстро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7   Данил Коломиец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ша Коломиец     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8   Кирилл Харчен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Доника  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93   Никита Черкасов          Запорожье                Патаман Сергей; Шабан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Черкасова      Фортун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6   Владислав Нечволод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уць      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14   Вадим Аксельрод          Севастополь              Харьковая Ольг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Гринько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6   Максим Гаврилов          Мелитополь               Литвиненко Юлия;Михаил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Черкашина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8   Марат Багаутдинов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Волосович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9   Виталий Красовский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ородникова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8   Егор Пыпка      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Лящук       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6   Никита Лекамцев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Теплицкая  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4   Андрей Клюшников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Ткаченко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0   Владислав Орлов 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Еременко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36   Илья Гринченко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делина Дорохова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7   Иракли Аристакесян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Грудинина  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41   Игнатий Стигунов         Севастополь              Орлова Татьяна;Веницкий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Свириденко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6   Андрей Калик  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Пеляничкина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63   Михаил Химион            Славянск                 Химион Татьяна; Беньями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Рубан       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2   Никита Филоно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Горпинич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8   Виктор Лисицкий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Байгуш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8   Танец S           Ch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CFFIJPRTTU BCFFIJPRTTU BCFFIJPRTTU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11   31    11111111111 1111111111. 11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782   31    11111111111 1111111..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90    30    11111111111 11111111.1. 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325   30    1111.111.11 1111111111.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57    29    111111.1.11 11111111111 1111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269   28    .11..1111.1 11111111111 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798   28    .1.111.1111 11111111111 .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232   27    11111.11.11 11111.11111 1111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332   27    111111.1111 1111.111.1. 111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763   27    111111111.1 .1111111.11 .1.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108   26    11.11111.11 .111.111..1 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116   25    11.11111111 1111.11111. 1...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559   25    1111111111. .111..1..1. 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5 89    23    11.1111.1.1 .111111.1.1 11.11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5 568   23    11.11111.11 11.11.1.111 1.1.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8 381   22    11111...... 11.111.11.1 .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8 736   22    1.1...11111 1.1.1...111 1.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8 110   22    11111..1111 1111111..11 .1.1..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284   21    ..111111.11 .1111111..1 ..1..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2 382   20    ..1..111.11 1.1.11.11.1 1111.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2 596   20    .1.1.111111 .....111111 .1.1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2 724   20    1.1.1...1.. 1111...11.. 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-24 437   19    ..1..1111.1 1...11.1111 1...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-24 380   19    .111.1.11.. 1.1.111..11 1.1..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558   18    1...1.....1 11.111.11.. 1111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-26 741   18    1111..1.1.. 1.1...11111 1.1..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121   17    .1.11....11 .1.111...11 .1.11.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94    17    1111..1..1. .1.11...1.1 .111.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    468   16    ..1....11.. 1......1.11 .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1 514   15    .1.11.1.11. 11111...1.1 1.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-31 730   15    1.1.1.1.11. 1.1.1.....1 1...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    536   14    .....1.11.. .....1111.. 1.1.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    401   13    11.11....1. .1.1....11. 1111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    359   12    ..1..1.1111 .....11.11. ....1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    756   10    1...1.11.1. 1.1.....1.. ....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    415   9     ......1.... .....111.1. ....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-38 342   7     ..1..1..1.. .......11.. .....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-38 737   7     1.....1.1.1 .......1... .....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    10    6     ....11..... ....1.....1 .1.1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    506   3     ........... ......1.... .....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    493   1     .....1..... ........... 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S           Ch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CFFIJPRTTU BCFFIJPRTTU BCFFIJPRTTU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7    29    1...11.1111 11111111111 11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-3   325   28    .1.11111.1. 11.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782   28    11111111111 111111.1.1. 1111.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116   25    1111.1.1.11 11111111.11 11.11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232   24    1111111.11. 11.1..1..1. 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89    24    1.1.1111111 1.1.1.1.111 .1111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763   24    .1111111... 111111.1..1 1111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568   21    111..111111 1.1.1.1.11. 1...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211   21    1.1.1..1.11 1.111.1..11 11111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90    21    11.11...11. .1.1111111. 11.11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798   17    11.11.11.1. .1.11...11. .1.11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332   14    .111.....1. 1111.....1. .111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69   14    11.1.11.1.1 .111.11...1 ..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596   13    .1.1.1.1... .....1.1..1 .1.1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724   13    ..1.....1.1 ..1....11.1 1.1..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736   13    .....111..1 1.....1.111 1....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7 108   13    1.1.1.1...1 ....1111... ....1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559   12    ..1...1111. 11.....11.. .....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381   10    .1......1.. .1.11...1.1 ..1..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0 437   10    ....1..11.1 ..1..1.1..1 .....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382   7     1.....1.... .....1....1 ..1..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284   7     ....11..... ..1..1111.. 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110   5     ........1.1 ........1.. ..1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380   3     ..1........ ........... 1.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Ch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CFFIJPRTTU BCFFIJPRTTU BCFFIJPRTTU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57    27    11.11111.11 1111111.111 1111.11..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2   325   27    11.1.11.111 11..1111111 .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211   18    1.1...1..1. 1.1...11111 1.1..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232   18    1111...1111 1.1...1..1. 1.1.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5   568   18    1.1.1.1...1 1.11.111..1 1...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332   17    .111...1.11 .111...111. .111.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89    16    ..1.111.1.. .1.111111.. .1.1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116   16    11.1.1111.. ..11..11..1 .1.11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782   16    1...11.1.1. 1.1..1..11. 1.1..1.111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0-11 90    15    ..1.1..1..1 1...1...1.1 1...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798   15    .1111..111. .1.11..1.1. .1.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63   14    .1.111..1.. .1.111..... 11.11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269   13    .....11.1.1 ....11....1 ..1.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B C F F I J P R T T U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57     2 1 1 1 1 2 6 5 4 2 1  -      8      -      -      -      -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1    3 6 2 5 5 6 4 1 6 6 6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2    1 3 4 3 3 4 3 6 3 1 4  -      -    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5    4 4 6 4 2 1 1 2 1 3 5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2    6 2 3 2 6 3 5 4 5 4 3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8    5 5 5 6 4 5 2 3 2 5 2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57     1 1 6 1 1 2 5 4 3 2 1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1    3 4 7 4 5 6 4 5 6 6 6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2    4 5 2 5 4 5 3 2 4 1 2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5    5 6 4 6 2 1 1 1 1 3 5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2    6 2 3 2 6 4 6 3 5 5 3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8    2 3 1 3 3 3 2 6 2 4 4  -      -      8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57     2 1 2 1 1 3 6 2 3 2 1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1    3 3 1 3 3 5 5 3 2 6 6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2    4 6 4 6 5 6 2 6 5 1 5  -      -      -      -      7(26)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5    1 4 3 4 2 1 1 1 1 3 3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2    5 2 5 2 4 2 4 4 4 4 2  -      -      -      9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8    6 5 6 5 6 4 3 5 6 5 4  -      -      -      -      7(31)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S     Ch    J     1      2      3      4      5      6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2   4     5     4                          2(8)                 13    4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8   5     2     6                          1(2)                 13    5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325  Денис Задачин       Харьков             Цырлина Александра     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ика Капленко      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232  Михаил Гаврилюк     Одесса              Литвак Лина                   1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Бехтольд      Леор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32  Егор Кисильков      Краматорск          Струнчиков Игорь   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Сиротенко     Стиль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68  Егор Пыпка          Севастополь         Пыпка Влад         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Лящук         Влад и Ольга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11  Сергей Носов        Симферополь         Баев Александр; Марченко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Шаповалова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325  Денис Задачин  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ика Капленко   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232  Михаил Гаврилюк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Бехтольд    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32  Егор Кисильков   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Сиротенко     Стиль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68  Егор Пыпка         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Лящук         Влад и Ольг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11  Сергей Носов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Шаповалова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9   116  Виктор Сахно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Кучеренко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9   782  Никита Филоно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Горпинич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9   89   Дмитрий Кильчицкий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Сачко         Вес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-11 90   Владимир Воробьёв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Солод    Вес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-11 798  Виктор Лисицкий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Байгуш  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63  Михаил Химион       Славянск            Химион Татьяна; Беньяминов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Рубан       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269  Данил Мосейчук      Харьков             Миколайчук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Бирюкова      Парадиз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7 108  Никита Никулин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рина Гончаро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7 596  Никита Лекамцев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Теплицкая  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7 736  Илья Гринченко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делина Дорохова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7 724  Андрей Клюшников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Ткаченко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559  Виталий Красовский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ороднико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0 381  Владислав Тараканов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олетта Тараканова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0 437  Данил Коломиец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ша Коломиец  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-22 284  Виктор Волчевский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Бокало    Променад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-22 382  Владимир Монастырен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Степанова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110  Виталий Черкашин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Бобырь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380  Николай Журавлёв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Низолова  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-26 741  Игнатий Стигунов    Севастополь         Орлова Татьяна;Веницкий Антон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Свириденк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-26 558  Марат Багаутдинов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Волосович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-28 121  Никита Ковалев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Янюк    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-28 94   Александр Торкотюк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ниэла Джафарова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    468  Кирилл Харчен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Доника   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-31 730  Владислав Орлов     Ялта                Бондарчук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Еременко   Альянс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-31 514  Вадим Аксельрод     Севастополь         Харьковая Ольг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Гринько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    536  Максим Гаврилов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Черкашина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    401  Александр Щербина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Приходько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    359  Богдан Белиба 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икоть 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    756  Андрей Калик  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Пелянички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    415  Руслан Бабаев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Мурашова   Фокстро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-38 342  Михаил Сабельников  Севастополь         Евгений Попов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Кравченко    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-38 737  Иракли Аристакесян  Ялта                Бондарчук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Грудинина      Альянс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    10   Кирилл Ковалев      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Стукало     ЛИГА-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    506  Владислав Нечволод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уць      Эврик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    493  Никита Черкасов     Запорожье           Патаман Сергей; Шабанова Дар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Черкасова Фортун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31:00Z</dcterms:created>
  <dc:creator>Skrutdance</dc:creator>
  <dc:description/>
  <cp:keywords/>
  <dc:language>en-US</dc:language>
  <cp:lastModifiedBy>Skrutdance</cp:lastModifiedBy>
  <dcterms:modified xsi:type="dcterms:W3CDTF">2010-03-27T15:31:00Z</dcterms:modified>
  <cp:revision>2</cp:revision>
  <dc:subject/>
  <dc:title>Конкурс Кубок  Ялты-2010   г</dc:title>
</cp:coreProperties>
</file>