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8_St Молодежь + Взрослые «E+D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 . Левенко Ирина(Керч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 . Путилина Наталья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 . Лисунов Евгений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 . Пыпка Влад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4 . Лидовский Павел(Днепропетров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 . Литвак Дмитрий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 . Беньяминова Ирина(Славян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 . Лысенок Татьяна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3 . Харьковая Ольг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 . Демидов Тарас(Днепропетров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 . Ежова Елена(Днепропетров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 . Ермоленко Анастасия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 . Очеретяная Наталья(Ял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 . Карпов Кирилл(Алуш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2 . Переяслова Елена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7    Андрей Скоморохов        Одесса                   Бевзюк Александр; Бевзюк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льга Скоморохова        АЛиН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8    Александр Леонов         Одесса                   Бевзюк Александр; Бевзюк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Ирина Захаренко          АЛиН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7    Дмитрий Сотин 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льга Малакеева   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4   Николай Яковенко         Севастополь              Харьковая Ольга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Круговая   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0   Андрей Шийка             Запорожье                Степанов Дмитрий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Качесова  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8   Александр Смотриков      Запорожье                Савченко Илья;Симоненко 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Паскарь            Импуль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5   Денис Загорняк           Одесса                   Литвак Дмитрий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Шилик              Леор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29   Илья Шварев              Днепропетровск           Ежова Еле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олина Галаган           Школа Ежовой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47   Алексей Беляев           Днепропетровск           Демидовы Тарас;Оксана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Беляева            Элит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75   Давид Шарабайко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изавета Синельник      ДА-ЛИ-ДА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08   Сергей Гевко             Керчь                    Левенко Ирин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на Темчук-Олейник     Эврик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67   Алексей Никитин          Харьков                  Андрющенко Владимир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Любовь Синько            Интерстиль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73   Антон Ромодин            Севастополь              Пыпка Влад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Лиморенко           Влад и Ольг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74   Иван Добрыдин            Севастополь              Пыпка Влад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Новикова       Влад и Ольг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87   Виталий Цитей            Симферополь              Лисуновы Владимир;Татья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на Брюховецкая        Глор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W               T               V               Q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ABBBCGHHLNQSTU AABBBCGHHLNQSTU AABBBCGHHLNQSTU AABBBCGHHLNQSTU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235   58    111111111111111 111111111111111 1..111111111111 11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475   53    1.1.111111..111 1111.111.111111 111111111111111 1111111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104   48    11..11..1.1111. 1.111.1111.1111 111111111111111 11..111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67    43    11111111.111111 .11.111...1.111 11111.1...11111 .111111...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188   40    1111.11.11.1111 111111.1..11111 1...1.1....1.11 1.1..11..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130   37    .......1..11.11 ..111.1.1111111 .11..1.11..1111 .1.11.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47    33    11....1.1.11.1. 11....1.1.11.1. 11....111111.11 1...1.11111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567   29    .1..11.111....1 .1.111..111.1.. .11.11..11.11.. 1.11....11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429   28    ..111..1.11.1.1 1...11....1.... .1.111.1..1.1.. .11.11.1..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573   28    ..11.1..1.1.1.. ..1..1..1...1.. .111.1111...1.1 ..11.1111.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447   26    .1111111.1.111. 1....111...1.1. 1..1.1...1...1. 1.11.....1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48    22    11.11.1...1.... .1..1.11111.... ..1.1...111.... ....1...1.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508   17    1.....11.1.1..1 1..1...1.1.1..1 1......1....... 11........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    587   12    ..1.....1...... .111...111....1 ..1......1..... .1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    574   4     ...1........... ............... ...1......1.... ...1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Финал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Танец № Уч   A A B B B C G H H L N Q S T U  1      2      3      4      5      6      7      8       Место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4"/>
        </w:rPr>
        <w:t>W     47     7 8 7 6 6 7 2 5 4 3 7 6 7 3 7  -      -      -      -      -      8      -      -       7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7     1 5 2 3 2 3 6 4 5 4 8 3 4 2 3  -      -      8(19)  -      -      -      -      -       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04    2 3 6 1 4 6 3 2 1 2 2 4 6 6 5  -      -      8(16)  -      -      -      -      -       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30    8 6 3 7 5 5 8 7 6 7 3 1 3 7 6  -      -      -      -      -      9      -      -       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88    6 4 8 5 7 4 7 6 8 8 5 5 5 5 4  -      -      -      -      8      -      -      -       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35    4 1 4 4 1 1 4 3 2 1 1 7 1 4 1  -      8      -      -      -      -      -      -       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75    5 2 1 2 3 2 1 1 3 6 6 2 2 1 2  -      10     -      -      -      -      -      -       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67    3 7 5 8 8 8 5 8 7 5 4 8 8 8 8  -      -      -      -      -      -      -      15      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T     47     6 6 7 5 6 4 2 4 3 3 4 5 4 4 7  -      -      -      8(28)  -      -      -      -       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7     8 1 5 2 2 3 5 6 5 4 7 4 6 2 3  -      -      -      8(21)  -      -      -      -       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04    2 5 6 1 5 6 6 3 1 1 2 2 5 7 5  -      -      -      -      11     -      -      -       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30    4 4 4 7 4 5 7 5 6 5 5 1 3 6 6  -      -      -      -      10     -      -      -       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88    7 3 8 8 3 8 3 7 8 6 8 6 7 3 4  -      -      -      -      -      -      10     -       7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35    1 2 2 3 1 1 4 3 2 2 1 7 2 1 2  -      11     -      -      -      -      -      -       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75    3 7 1 4 7 2 1 1 4 8 3 3 1 8 1  -      -      9      -      -      -      -      -       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67    5 8 3 6 8 7 8 8 7 7 6 8 8 5 8  -      -      -      -      -      -      8      -       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V     47     7 8 7 5 6 6 4 2 5 3 4 5 6 7 8  -      -      -      -      -      10     -      -       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7     6 1 1 6 1 3 7 6 4 5 7 7 5 2 3  -      -      -      -      9      -      -      -       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04    4 3 4 4 4 5 2 5 2 4 3 3 7 3 5  -      -      -      11     -      -      -      -       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30    5 4 3 7 5 4 6 3 7 8 6 1 4 6 6  -      -      -      -      8      -      -      -       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88    3 5 8 3 7 7 8 8 8 7 5 6 3 5 4  -      -      -      -      -      8      -      -       7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35    1 6 5 2 3 1 3 4 1 1 1 4 1 4 2  -      8      -      -      -      -      -      -       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75    2 2 2 1 2 2 1 1 3 2 2 2 2 1 1  -      14     -      -      -      -      -      -       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67    8 7 6 8 8 8 5 7 6 6 8 8 8 8 7  -      -      -      -      -      -      -      15      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Q     47     8 8 7 6 6 6 2 5 4 5 7 6 5 4 8  -      -      -      -      -      10     -      -       6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7     5 1 2 3 1 2 6 6 5 3 8 7 7 2 3  -      -      8      -      -      -      -      -       3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04    4 4 5 1 7 5 3 3 1 4 2 4 8 5 6  -      -      -      9      -      -      -      -       4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30    7 7 4 7 5 4 8 4 7 6 4 1 3 7 5  -      -      -      -      8      -      -      -       5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88    3 6 8 5 8 7 7 7 8 7 5 3 4 6 4  -      -      -      -      -      8(36)  -      -       7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35    1 5 3 4 2 1 4 2 3 1 1 5 1 3 2  -      8      -      -      -      -      -      -       2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75    2 2 1 2 3 3 1 1 2 2 3 2 2 1 1  -      12     -      -      -      -      -      -       1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67    6 3 6 8 4 8 5 8 6 8 6 8 6 8 7  -      -      -      -      -      8(42)  -      -       8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1     475  Давид Шарабайко     Ялта                Очеретяная Наталья     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изавета Синельник ДА-ЛИ-ДА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35  Денис Загорняк      Одесса              Литвак Дмитрий         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Шилик         Леора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67   Дмитрий Сотин       Симферополь         Путилин Петр ;Наталья         14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льга Малакеева     Аргос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104  Николай Яковенко    Севастополь         Харьковая Ольга               15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Круговая       Виктория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130  Андрей Шийка        Запорожье           Степанов Дмитрий              22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Качесова       Горизонт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47   Андрей Скоморохов   Одесса              Бевзюк Александр; Бевзюк      23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льга Скоморохова   АЛиНА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188  Александр Смотриков Запорожье           Савченко Илья;Симоненко       26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Паскарь       Импульс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567  Алексей Никитин     Харьков             Андрющенко Владимир           32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Любовь Синько       Интерстиль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475  Давид Шарабайко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изавета Синельник ДА-ЛИ-ДА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35  Денис Загорняк      Одесса              Литвак Дмитрий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Шилик         Леор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67   Дмитрий Сотин 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льга Малакеева    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104  Николай Яковенко    Севастополь         Харьковая Ольг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Круговая   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130  Андрей Шийка        Запорожье           Степанов Дмитрий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Качесова  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47   Андрей Скоморохов   Одесса              Бевзюк Александр; Бевзюк Нат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льга Скоморохова   АЛиН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188  Александр Смотриков Запорожье           Савченко Илья;Симоненко Ната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Паскарь       Импуль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567  Алексей Никитин     Харьков             Андрющенко Владимир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Любовь Синько       Интерстиль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-10  573  Антон Ромодин       Севастополь         Пыпка Влад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Лиморенко      Влад и Ольга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-10  429  Илья Шварев         Днепропетровск      Ежова Елена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олина Галаган      Школа Ежовой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447  Алексей Беляев      Днепропетровск      Демидовы Тарас;Оксана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Беляева       Элит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48   Александр Леонов    Одесса              Бевзюк Александр; Бевзюк Нат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Захаренко     АЛиН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508  Сергей Гевко        Керчь               Левенко Ирина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на Темчук-Олейни Эврик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    587  Виталий Цитей       Симферополь         Лисуновы Владимир;Татья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на Брюховецкая   Глор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    574  Иван Добрыдин       Севастополь         Пыпка Влад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Новикова  Влад и Ольга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1:25:00Z</dcterms:created>
  <dc:creator>Skrutdance</dc:creator>
  <dc:description/>
  <cp:keywords/>
  <dc:language>en-US</dc:language>
  <cp:lastModifiedBy>Zver</cp:lastModifiedBy>
  <dcterms:modified xsi:type="dcterms:W3CDTF">2010-03-28T23:13:00Z</dcterms:modified>
  <cp:revision>4</cp:revision>
  <dc:subject/>
  <dc:title/>
</cp:coreProperties>
</file>