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9_St Молодежь + Взрослые «C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5 . Шульга Владимир(Кривой Рог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 . Симоненко Натал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 . Харьковая Ольг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 . Оберемко Светлана(Сак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 . Патаман Серге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    Александр Леонов         Одесса                   Бевзюк Александр; Бевзюк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Захаренко          АЛиН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6    Дмитрий Сотин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Номеровская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3   Всеслав Мокеев           Саки                     Оберемко Светлана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Мокеева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4   Николай Яковенко         Севастополь              Харьковая Ольг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Круговая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6   Максим Кузьменко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Фалько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7   Сергей Рочев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ия Будакова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6   Евгений Шеховцов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Шапиро 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0   Александр Попов    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Черванева 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8   Ярослав Макаренко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ветлана Макаренко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0   Никита Клочко            Донецк                   Глазков Витал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Ермакова          Маэстро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7   Ярослав Стешенко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Мирошниченко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4   Игорь Герман             Запорожье                Патаман Сергей; Шабанова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Монько             Фортун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2   Влад Брицкий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ксана Ерёменко          Экспрессия-Тирасполь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0   Егор Бубнов              Кривой рог               Шульга Владими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Бубнов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1   Александр Малый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Данильчук     Радост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4   Танец W           T           V           Sf          Q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UZABCDHIOPT UZABCDHIOPT UZABCDHIOPT UZABCDHIOPT UZABCDHIOP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18   55    11111111111 11111111111 11111111111 11111111111 11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     250   54    11111.11111 1111111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66    52    11.11111111 11111111111 11111111111 111.1111111 1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-4   442   52    1111111.111 111111.1111 11111111111 111111.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90   51    1.111111111 1.111111111 11111111111 1.111111111 1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06   48    1111.1.1111 1.11111.111 11111111111 1111111.111 1111.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710   48    11111111111 111.11.1111 111111..11. 111.1111111 11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107   47    111.1.11111 1111.11.111 111111.1111 1111.11.111 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126   47    .1111..111. .111111111. 1.111111111 11111111111 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751   43    11..111..11 11.1111111. .1.11111111 11.111.1111 11.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257   41    1.111111111 1.1.11111.1 111.11111.1 ..1.11111.1 .11.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103   41    1111.111.11 11111.11.11 11111.1..1. 11111.11.1. 11111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424   40    .11111.1..1 1111.1.1111 1.....11111 11111.11111 11.1.11.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4    104   30    1.1111111.. .1.11.11... .111.111..1 .1.1..11... .111.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48    8     .1...11.1.. .1....1.... ........... .....1..... ..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T           V           Sf          Q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UZABCDHIOPT UZABCDHIOPT UZABCDHIOPT UZABCDHIOPT UZABCDHIOP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50   45    111111.11.1 111111.1..1 1111111.1.1 111111111.1 11111111.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     218   41    11111.11.11 1111..11.11 11.11.11.11 11111.11.11 11.1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66    37    11.1..1.111 11.11.111.1 .1.1..11111 11.1..1.111 11.11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442   33    1.11.1..... 1.111111.11 1.1111...11 1.11.1...1. 1.1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57   29    ....11.11.1 .1..11.11.1 .1..11.11.1 .1..11.11.1 .1..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26   27    ..1.1.1.1.1 ..1.1.1.11. ....111111. .1..1.1.11. ....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106   25    ..1..11111. ..1..1..11. 1111.1.11.. ...1.1.11.. ..11.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190   24    1..111.1... 1..111.1..1 ..1..1.1..1 ..1.1111..1 ..1.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03   23    11.1..1..1. .1.1.....1. .111.....1. 11111....1. 1111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710   18    .11...1..1. ..1...1.... 1.1.1.1.... 1.1...11... 11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751   15    .1..1..1..1 .1...1..11. .........1. .....1...11 .....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07   13    .....1..11. 1.....1.1.. 1.....1.1.. ........1.. ....1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D H I O P T U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66     2 4 6 3 5 6 3 1 2 4 2  -      -      6(13)  8      -      -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6    3 5 4 6 3 4 1 3 5 6 6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8    4 2 3 4 2 5 4 2 6 3 1  -      -      6(13)  9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0    1 1 1 2 1 1 2 4 1 1 3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7    6 6 5 5 6 2 5 6 4 5 4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2    5 3 2 1 4 3 6 5 3 2 5  -      -      6(14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66     3 4 6 4 6 5 4 1 2 4 2  -      -      -      8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6    4 5 5 6 3 3 1 3 6 6 6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8    2 2 3 3 2 4 2 2 5 3 1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0    1 1 1 1 1 1 3 5 1 1 3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7    6 6 2 5 5 2 5 6 4 5 4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2    5 3 4 2 4 6 6 4 3 2 5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66     4 3 6 5 5 5 4 1 3 6 2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6    2 4 3 6 3 4 1 2 5 5 6  -      -      -      7(19)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8    3 2 2 1 2 3 2 3 4 3 1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0    1 1 1 2 1 1 3 5 1 1 3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7    6 6 4 4 4 2 6 6 2 4 4  -      -      -      7(24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2    5 5 5 3 6 6 5 4 6 2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    66     3 3 6 4 4 5 4 1 5 5 2  -      -      -      7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6    4 5 3 6 3 4 1 3 6 6 6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8    2 1 2 2 2 2 3 2 3 3 1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0    1 2 1 1 1 1 2 5 1 1 3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7    6 6 4 5 6 3 5 6 4 4 4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2    5 4 5 3 5 6 6 4 2 2 5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66     2 3 5 5 5 5 2 1 3 6 2  -      -      6(13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26    3 4 3 6 3 2 1 3 6 5 6  -      -      6(15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8    4 2 2 1 2 4 3 2 4 3 1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0    1 1 1 2 1 1 4 4 1 1 3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57    6 6 4 4 4 3 5 6 5 4 4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2    5 5 6 3 6 6 6 5 2 2 5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50  Никита Клочко       Донецк              Глазков Виталий   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Ермакова     Маэстро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18  Ярослав Макаренко   Симферополь         Баев Александр; Марченко      1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Макаренко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6   Дмитрий Сотин       Симферополь         Путилин Петр ;Наталья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Номеровс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26  Евгений Шеховцов    Мелитополь          Новосёловы Игорь;Виктори      2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Шапиро         Виктория-Престиж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442  Влад Брицкий        Тирасполь           Касьянова Светлана      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Ерёменко     Экспрессия-Тираспол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57  Ярослав Стешенко    Запорожье           Хиль Станислав                2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Мирошнич Овац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50  Никита Клочко       Донецк              Глазков Витал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Ермакова     Маэстро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18  Ярослав Макаренко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Макаренко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6   Дмитрий Сотин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Номеровс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26  Евгений Шеховцов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Шапиро 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442  Влад Брицкий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Ерёменко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57  Ярослав Стешенко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Мирошнич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15  104  Николай Яковенко    Севастополь         Харьковая Ольг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руговая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5  190  Александр Попов    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Черванева 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15  103  Всеслав Мокеев    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Мокеева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5  48   Александр Леонов    Одесса              Бевзюк Александр; Бевзюк Нат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Захаренко     АЛиН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15  107  Сергей Рочев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Будакова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15  710  Егор Бубнов         Кривой рог          Шульга Владими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Бубнова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15  424  Игорь Герман    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Монько        Фортун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15  106  Максим Кузьменко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Фалько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15  751  Александр Малый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Данильчу Радост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9:49:00Z</dcterms:created>
  <dc:creator>Skrutdance</dc:creator>
  <dc:description/>
  <cp:keywords/>
  <dc:language>en-US</dc:language>
  <cp:lastModifiedBy>Skrutdance</cp:lastModifiedBy>
  <dcterms:modified xsi:type="dcterms:W3CDTF">2010-03-28T03:12:00Z</dcterms:modified>
  <cp:revision>5</cp:revision>
  <dc:subject/>
  <dc:title>Конкурс Кубок  Ялты-2010   г</dc:title>
</cp:coreProperties>
</file>