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5_La Молодежь 2 Yalta C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 . Владимир Завадский(Ки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 . Ильина Виктория(Ки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1    Александр Василенко      Киев                     ВОЛОДИМИР ЗАВАДСЬКИЙ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Мартенюк           DanceUniversity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0   Мирослав Гаврилів        Ивано-Франковск          Дульський Михайло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італія Пакалюк          Граці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6   Сергей Салякин           Запорожье                Хиль Станислав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Кучер         Овац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7   Вячеслав Горбенко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на Амирханян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7   Александр Малашенко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Галина Ткаченко          Ритм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71   Юрий Вечканов  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Артемова 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43   Кирилл Васюк  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Черепкова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4   Николай Катышков  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Яна Гриб      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88   Денис Коросташов         Киев                     Ильина Виктория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ия Костылева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09   Тагир Мансуров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Андреев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Тур</w:t>
      </w:r>
      <w:r>
        <w:rPr>
          <w:rFonts w:cs="Courier New" w:ascii="Courier New" w:hAnsi="Courier New"/>
          <w:sz w:val="20"/>
          <w:lang w:val="en-US"/>
        </w:rPr>
        <w:t xml:space="preserve">   1/2   </w:t>
      </w:r>
      <w:r>
        <w:rPr>
          <w:rFonts w:cs="Courier New" w:ascii="Courier New" w:hAnsi="Courier New"/>
          <w:sz w:val="20"/>
        </w:rPr>
        <w:t>Танец</w:t>
      </w:r>
      <w:r>
        <w:rPr>
          <w:rFonts w:cs="Courier New" w:ascii="Courier New" w:hAnsi="Courier New"/>
          <w:sz w:val="20"/>
          <w:lang w:val="en-US"/>
        </w:rPr>
        <w:t xml:space="preserve"> S         Ch        R         Pd        J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Место № Уч  Балл  ABCDIOPYZ ABCDIOPYZ ABCDIOPYZ ABCDIOPYZ ABCDIOP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509   45    111111111 111111111 111111111 111111111 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443   44    111111.11 111111111 111111111 111111111 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287   41    111111111 111111.11 111111.11 111111.11 1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488   37    111..111. 11.11111. 11.11.11. 111111111 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41    37    111.11111 111.1.111 11111.111 1111.1111 111.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256   23    .1111..11 .11.11... .11.11..1 .11.1.... .111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297   21    ...1.11.. .....1111 1....111. 1....1111 1...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464   13    1...1.1.1 1..1..1.1 .....11.1 ......1.. .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371   5     ...1..... ...1..... ...1..... ...1..... ..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170   4     ......... ..1...... ..1...... ....1.... .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I O P Y Z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Pd</w:t>
      </w:r>
      <w:r>
        <w:rPr>
          <w:rFonts w:cs="Courier New" w:ascii="Courier New" w:hAnsi="Courier New"/>
          <w:sz w:val="20"/>
        </w:rPr>
        <w:t xml:space="preserve">    41     1 3 2 2 6 5 2 4 3  -      -      6      -      -      -     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6    5 5 6 5 3 6 5 6 6  -      -      -      -      5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7    3 6 5 3 4 3 6 2 2  -      -      5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3    2 2 1 1 1 1 4 1 1  6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8    6 1 4 4 5 4 3 3 4  -      -      -    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4 4 3 6 2 2 1 5 5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41     1 4 2 2 5 5 2 4 3  -      -      5(10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6    6 5 4 6 4 6 6 6 5  -      -      -      -      -      9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7    3 6 6 3 3 3 4 2 1  -      -      6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3    2 1 1 1 1 1 3 1 2  6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8    5 2 5 4 6 4 5 3 6  -      -      -      -      7      -     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4 3 3 5 2 2 1 5 4  -      -      5(11)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    41     2 4 2 3 6 5 2 5 3  -      -      5(12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6    6 6 5 6 4 6 6 6 6  -      -      -      -      -      9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7    4 5 6 2 3 3 5 3 2  -      -      5(13)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3    1 1 1 1 1 1 3 1 1  8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8    5 2 4 4 5 4 4 2 5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3 3 3 5 2 2 1 4 4  -      -      6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S </w:t>
      </w:r>
      <w:r>
        <w:rPr>
          <w:rFonts w:cs="Courier New" w:ascii="Courier New" w:hAnsi="Courier New"/>
          <w:sz w:val="20"/>
        </w:rPr>
        <w:t xml:space="preserve">    41     2 4 2 2 4 5 2 5 3  -      -      5(11)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6    6 6 4 6 6 6 6 6 6  -      -      -      -      -      9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7    3 5 6 3 3 3 5 3 2  -      -      6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3    1 1 1 1 1 1 3 1 1  8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8    5 2 5 4 5 4 4 2 5  -      -      -      5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4 3 3 5 2 2 1 4 4  -      -      5(11)  8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41     1 4 2 3 6 4 2 5 3  -      -      5(11)  7(19)  8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6    5 6 6 6 4 6 5 6 6  -      -      -      -      -      9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7    3 5 5 2 3 3 6 3 2  -      -      6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3    2 1 1 1 1 1 4 1 1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8    6 2 4 4 5 5 3 2 4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4 3 3 5 2 2 1 4 5  -      -      5(11)  7(19)  9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443  Кирилл Васюк        Краматорск          Рудаков Владислав      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Черепкова Элегия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87  Вячеслав Горбенко   Одесса              Кравченко Валентина           1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а Амирханян   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41   Александр Василенко Киев                ВОЛОДИМИР ЗАВАДСЬКИЙ          1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Мартенюк      DanceUniversity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509  Тагир Мансуров                                                  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Андреева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488  Денис Коросташов    Киев                Ильина Виктория               2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ия Костылева   Виктория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56  Сергей Салякин      Запорожье           Хиль Станислав                3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Кучер    Овация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443  Кирилл Васюк   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Черепкова Элег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87  Вячеслав Горбенко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а Амирханян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41   Александр Василенко Киев                ВОЛОДИМИР ЗАВАДСЬК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Мартенюк      DanceUniversity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509  Тагир Мансуров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Андреева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488  Денис Коросташов    Киев                Ильина Виктори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ия Костылева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56  Сергей Салякин      Запорожье           Хиль Станислав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Кучер    Овац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297  Александр Малашенко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Галина Ткаченко     Ритм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464  Николай Катышков  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Гриб       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371  Юрий Вечканов  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Артемова 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170  Мирослав Гаврилів   Ивано-Франковск     Дульський Михайло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італія Пакалюк     Граці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0:09:00Z</dcterms:created>
  <dc:creator>Zver</dc:creator>
  <dc:description/>
  <cp:keywords/>
  <dc:language>en-US</dc:language>
  <cp:lastModifiedBy>Skrutdance</cp:lastModifiedBy>
  <cp:lastPrinted>2010-03-29T04:38:00Z</cp:lastPrinted>
  <dcterms:modified xsi:type="dcterms:W3CDTF">2010-03-28T09:36:00Z</dcterms:modified>
  <cp:revision>7</cp:revision>
  <dc:subject/>
  <dc:title>Конкурс Кубок  Ялты-2010   г</dc:title>
</cp:coreProperties>
</file>