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4_St Молодежь 1 Yalta C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 . Владимир Завадский(Кие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 . Хиль Станислав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 . Ермоленко Анастаси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1 . Касьянова Светлана(Тирас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1 . Кочкарев Юрий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 . Путилин Пет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6    Дмитрий Сотин 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Номеровская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3   Всеслав Мокеев           Саки                     Оберемко Светлан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Мокеева 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9   Ярослав Хвостенко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Данченко 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8   Дмитрий Реплюк   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Яна Чудновская           ЗаЛК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4   Николай Сергейчук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Швыдкая             ЗаЛК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2   Алексей Ротарь 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Шило  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0   Никита Клочко            Донецк                   Глазков Виталий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Ермакова          Маэстро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7   Ярослав Стешенко         Запорожье                Хиль Станислав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Мирошниченко  Овац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67   Георгий Кохадзе  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вгения Бут              ЗаЛК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9   Влад Огий                Запорожье                Шевцов Игорь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Яна Ежаченко             Ритм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42   Влад Брицкий             Тирасполь                Касьянова Светлан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ксана Ерёменко          Экспрессия-Тирасполь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65   Марко Илич               Харьков                  Литвинов Алексей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Литвинова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75   Давид Шарабайко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Синельник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99   Аркадий Лашко   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ья Еременко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01   Виктор Скороваров        Ялта                     Бондарчук Александр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Ершова         Альянс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03   Алексансандр Матвиюк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Горбачева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05   Андрей Никитченко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Злата Приходько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Тур   1/4   Танец </w:t>
      </w:r>
      <w:r>
        <w:rPr>
          <w:rFonts w:cs="Courier New" w:ascii="Courier New" w:hAnsi="Courier New"/>
          <w:sz w:val="20"/>
          <w:lang w:val="en-US"/>
        </w:rPr>
        <w:t>W</w:t>
      </w:r>
      <w:r>
        <w:rPr>
          <w:rFonts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  <w:lang w:val="en-US"/>
        </w:rPr>
        <w:t>T</w:t>
      </w:r>
      <w:r>
        <w:rPr>
          <w:rFonts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  <w:lang w:val="en-US"/>
        </w:rPr>
        <w:t>Sf</w:t>
      </w:r>
      <w:r>
        <w:rPr>
          <w:rFonts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V</w:t>
      </w:r>
      <w:r>
        <w:rPr>
          <w:rFonts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  <w:lang w:val="en-US"/>
        </w:rPr>
        <w:t>Q</w:t>
      </w:r>
      <w:r>
        <w:rPr>
          <w:rFonts w:cs="Courier New" w:ascii="Courier New" w:hAnsi="Courier New"/>
          <w:sz w:val="20"/>
        </w:rPr>
        <w:t xml:space="preserve">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IOPQUYZ ABIOPQUYZ ABFIOPPQSSUYZ ABFIOPPQSSUYZ ABFIOPPQSSUY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129   45    111111111 111111111 11.11.11..111 11.11.11..111 11.11.11..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-2   465   45    111111111 111111111 11.11.11..111 11.11.11..111 11.11.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178   44    1.1111111 111111111 11.11.11..111 11.11.11..111 11.11.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212   44    11111111. 111111111 11.11.11..111 11.11.11..111 11.11.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705   43    111.11111 111.11111 11.11.11..111 11.11.11..111 11.11.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699   42    111111111 111111111 1..11.11..11. 11.11.11..11. 11.11.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250   40    11111.111 11111.111 11.11.1...111 11.11.1...111 11.11.1.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267   40    .11111111 .1111.11. .1.11.11..111 11.11.11..111 11.11.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299   36    .111.1.11 1..11111. 11..1.11..111 11..1.11..111 11.11.11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66    32    11.1..111 .111..111 .1.11.....111 .1.11..1..111 .1..1.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184   32    .1.1.1.1. .11111.11 11.11..1...11 1..11.11...11 11.11..1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703   29    1.1.1.11. 1.1..1111 1.....1...111 1..11.1...111 1..11.1.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442   21    11...11.1 11.1..1.1 .1.1..11..1.. .1........1.. .1....11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    257   18    1.1.1.1.. 1.1.11... 1..11..1..... ...1...1..... 1..1...1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    103   16    1.11....1 11.1.1..1 11..........1 11..........1 .......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    701   8     .1.111... ....11... ......1...... ......1...... 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   475   4     ....11..1 ......... .......1..... ............. 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Тур   1/2   Танец W         T         </w:t>
      </w:r>
      <w:r>
        <w:rPr>
          <w:rFonts w:cs="Courier New" w:ascii="Courier New" w:hAnsi="Courier New"/>
          <w:sz w:val="20"/>
          <w:lang w:val="en-US"/>
        </w:rPr>
        <w:t>Sf</w:t>
      </w:r>
      <w:r>
        <w:rPr>
          <w:rFonts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V</w:t>
      </w:r>
      <w:r>
        <w:rPr>
          <w:rFonts w:cs="Courier New" w:ascii="Courier New" w:hAnsi="Courier New"/>
          <w:sz w:val="20"/>
        </w:rPr>
        <w:t xml:space="preserve">         Q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IOPQUYZ ABIOPQUYZ ABIOPQUYZ ABIOPQUYZ ABIOPQUY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465   45    111111111 111111111 111111111 111111111 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178   41    1.1111111 111111111 1.111.111 111111111 1.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212   36    11.1111.. .1111.111 11111111. 11111111. 1111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129   34    ..11111.. 1.11111.1 1.11111.1 ..11111.1 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699   34    11.11111. 1111111.1 11.1111.. 11.1111.. 1111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705   30    111...111 111..11.1 111..1.11 111..1.11 111.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299   16    ...11...1 ...11..1. ...1..1.. ...11.1.1 ...1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184   12    ..1..1.1. .....1.1. ..1..1.1. 1.1....1. ....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250   11    11......1 11....... .1..1...1 .1......1 .1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703   5     ..1....1. .......1. ......... .......1. ...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66    4     .1......1 ......... .1......1 ......... 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267   2     ......... ......... .......1. ......... ....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Танец</w:t>
      </w:r>
      <w:r>
        <w:rPr>
          <w:rFonts w:cs="Courier New" w:ascii="Courier New" w:hAnsi="Courier New"/>
          <w:sz w:val="20"/>
          <w:lang w:val="en-US"/>
        </w:rPr>
        <w:t xml:space="preserve"> № </w:t>
      </w:r>
      <w:r>
        <w:rPr>
          <w:rFonts w:cs="Courier New" w:ascii="Courier New" w:hAnsi="Courier New"/>
          <w:sz w:val="20"/>
        </w:rPr>
        <w:t>Уч</w:t>
      </w:r>
      <w:r>
        <w:rPr>
          <w:rFonts w:cs="Courier New" w:ascii="Courier New" w:hAnsi="Courier New"/>
          <w:sz w:val="20"/>
          <w:lang w:val="en-US"/>
        </w:rPr>
        <w:t xml:space="preserve">   A B I O U Y Z Q P  1      2      3      4      5      6       </w:t>
      </w:r>
      <w:r>
        <w:rPr>
          <w:rFonts w:cs="Courier New" w:ascii="Courier New" w:hAnsi="Courier New"/>
          <w:sz w:val="20"/>
        </w:rPr>
        <w:t>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     129    6 6 4 5 4 1 2 6 5  -      -      -      -      6      -     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78    2 5 2 4 2 4 5 3 3  -      -      5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2    5 3 5 6 6 6 3 4 6  -      -      -      -      5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65    1 2 1 1 1 3 1 1 2  6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99    3 4 6 3 5 2 4 5 4  -      -      -      6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05    4 1 3 2 3 5 6 2 1  -      -      6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     129    6 6 4 5 4 1 2 5 4  -      -      -      5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78    2 5 2 4 1 4 6 4 3  -      -      -      7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2    5 3 6 6 3 5 3 3 6  -      -      -      -      6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65    1 1 1 1 1 3 1 1 2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99    3 4 5 2 5 2 5 6 5  -      -      -      -      8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05    4 2 3 3 6 6 4 2 1  -      -      5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     129    6 6 4 6 4 1 3 6 5  -      -      -      -      5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78    2 4 2 2 2 5 5 2 3  -      5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2    5 3 3 5 3 6 2 5 6  -      -      -      -      7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65    1 1 1 1 1 3 1 1 2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99    3 5 5 3 5 2 4 4 4  -      -      -      6(20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05    4 2 6 4 6 4 6 3 1  -      -      -      6(18)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    129    6 6 4 4 4 1 3 6 5  -      -      -      5(16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78    2 4 3 2 3 4 6 3 3  -      -      6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2    3 3 2 5 2 5 2 4 6  -      -      5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65    1 1 1 1 1 3 1 1 2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99    4 5 6 3 5 2 4 5 4  -      -      -      5(17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05    5 2 5 6 6 6 5 2 1  -      -      -      -      6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Q     129    6 5 5 5 2 3 2 5 5  -      -      -      -      8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78    2 4 3 2 6 5 5 3 3  -      -      5(13)  6(17)  8(27)  9(33)   2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2    5 3 2 3 5 2 3 4 6  -      -      5(13)  6(17)  8(27)  9(33)   2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65    1 2 1 1 3 1 1 2 2  5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99    3 6 6 4 1 4 4 6 4  -      -      -      6(20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05    4 1 4 6 4 6 6 1 1  -      -      -      6(15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465  Марко Илич          Харьков             Литвинов Алексей       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Литвинова     Горизонт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178  Дмитрий Реплюк      Запорожье           Кочкарев Юрий                 12,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Яна Чудновская      ЗаЛК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705  Андрей Никитченко   Севастополь         Босов Александр               17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Злата Приходько     Олимп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212  Алексей Ротарь      Симферополь         Баев Александр; Марченко      22,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Шило      Карнавал-Спартак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699  Аркадий Лашко       Запорожье           Ермоленко Анастасия           23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Еременко    Горизонт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129  Ярослав Хвостенко   Запорожье           Ермоленко Анастасия           2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Данченко      Горизонт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465  Марко Илич          Харьков             Литвинов Алексей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Литвинова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178  Дмитрий Реплюк   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Яна Чудновская      ЗаЛК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705  Андрей Никитченко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Злата Приходько  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212  Алексей Ротарь 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Шило 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699  Аркадий Лашко   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Еременко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129  Ярослав Хвостенко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Данченко 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299  Влад Огий           Запорожье           Шевцов Игор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Яна Ежаченко        Ритм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184  Николай Сергейчук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Швыдкая        ЗаЛК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     250  Никита Клочко       Донецк              Глазков Виталий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Ермакова     Маэстро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703  Алексансандр Матвию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Горбачева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66   Дмитрий Сотин 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Номеровс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267  Георгий Кохадзе  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вгения Бут         ЗаЛК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442  Влад Брицкий        Тирасполь           Касьянова Светла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ксана Ерёменко     Экспрессия-Тираспол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    257  Ярослав Стешенко    Запорожье           Хиль Станислав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Мирошнич Овац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    103  Всеслав Мокеев      Саки                Оберемко Светлан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Мокеева 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6    701  Виктор Скороваров   Ялта                Бондарчук Александр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Ершова    Альянс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    475  Давид Шарабайко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Синельник ДА-ЛИ-ДА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0:12:00Z</dcterms:created>
  <dc:creator>Skrutdance</dc:creator>
  <dc:description/>
  <cp:keywords/>
  <dc:language>en-US</dc:language>
  <cp:lastModifiedBy>Skrutdance</cp:lastModifiedBy>
  <dcterms:modified xsi:type="dcterms:W3CDTF">2010-03-28T00:31:00Z</dcterms:modified>
  <cp:revision>31</cp:revision>
  <dc:subject/>
  <dc:title/>
</cp:coreProperties>
</file>