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7_La Юниоры 2 «C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 . Литвак Дмитрий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 . Благоразумная Мар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 . Литвиненко Юлия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 . Терикова Юлия(Никола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 . Лысенок Татьяна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 . Елизарова Наташ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 . Журенко Наталья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 . Карпов Кирилл(Алуш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2 . Порощай Лилия(Херс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0    Александр Майер          Алушта                   Майер Анастасия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Сотникова        М-Стил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8    Владимир Ковалев         Алушта                   Карповы Кирилл;Кристин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Мейман           Барс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65   Александр Бойчук         Николаев                 Терикова Юли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Атаманюк         Гранд-дуэт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6   Данил Хомич              Николаев                 Терикова Юлия;Бондарь Ар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Медовиченко      Гранд-дуэт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220   Євген Миронюк            Херсон                   Порощай Лили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ксана Пастушенко        Латино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6   Кирилл Соломащенко       Одесса                   Литвак Дмитрий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ероника Семеренко       Леор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7   Михаил Чижевский         Одесса                   Литвак Дмитрий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Соборова        Леор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9   Дмитрий Черней 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нелла Безер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3   Роман Журенко            Одесса                   Журенко Наталь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Ушкало        Лицей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9   Андрей Богомолов         Одесса                   Кравченко Валентина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Богомолова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0   Денис Наумов   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Одноралова 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1   Александр Ершов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гелина Маркина 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70   Игорь Краснов  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рина Волошина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90   Денис Репак  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Черник  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0   Иван Трибунский          Севастополь              Елизаровы Денис;Наташ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Опанащук           студия танца Дениса Елизарова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44   Анатолий Белецкий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Головина   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45   Гарик Овсяник            Мелитополь               Литвиненко Юлия;Михаил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Михайлова    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2   Эриджеп Селимов          Симферополь              Лысенок Татья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Малкова         Ювен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11   Никита Зеленов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Литвина 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13   Сергей Майданик          Херсон                   Порощай Лили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Дмитриева      Латино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61   Владислав Сиротин        Славянск                 Химион Татьяна; Беньями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Элеонора Загнибеда       Фостеп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95   Сергей Гирман 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Дрыль              Элег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ур   1/4   Танец S             Ch            R             Pd            J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CCDFGHOOPRTXZ CCDFGHOOPRTXZ CCDFGHOOPRTXZ CCDFGHOOPRTXZ CCDFGHOOPRTX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-3   239   56    111.11.1.1111 111111.111.11 111.11.111111 111111.111.11 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3   243   56    111.111111111 1111111111111 111..111.11.1 111..111.1111 111.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3   545   56    1111111111111 11111111.11.1 .1111111.111. .111111..1111 1111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291   53    1.1.1.11.11.1 111.111..1111 11111111.1111 11111111.1.11 1111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390   45    .11.11111..1. 1111111111.1. .1.1111.1.1.1 .1..1111..111 11.111.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370   43    1.11.1....1.1 11111111111.1 1.1111.11.1.1 1.111..11.1.1 1.11..1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544   42    11.11.1.1.11. .1.11.111.1.1 11.11.1.1.11. 1111111.1.111 .111111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572   39    11.1111..1..1 11..1111.1.11 1..1.111...11 11.1111111.1. 1....111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290   38    ..11.11111.11 ..1......1.11 1.1111111...1 1.1111111.1.1 1.11...1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520   37    .1..11.11.1.. ..1.11..1.1.1 .11.11.11...1 .11111.1111.1 .11.111.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795   37    11.1.11..1... 11...111111.1 11.1..1..11.1 11.1..1..11.1 11.1..1.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713   36    .11...111..11 .111..1...11. .11..111.1.1. .11..1111111. .11...11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237   34    1111..1..1... 111..11...1.1 111...1.11111 111...1..1... 111..111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    711   32    ....1.11111.. ...1..111.... ......111111. ...1..111111. ....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   289   31    ..11...111111 ..1....111111 ..1.1..11..11 ..1....11..11 ..1....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   236   28    111.....11111 111.......11. 111......1... 111......11.. 111.1...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761   24    .1..11.1....1 1...11.1..... 11.11....1.11 1...11...1... 11..1.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   78    22    ...1.1....11. ...1...1.11.. ..11.1..1.11. ...1......11. ...1...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    40    21    ...1.1....1.1 1..1..1.1..1. ...1.11...1.. ...1.11.1...1 ...1.1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    166   20    1..11...1..1. ...111..1..1. 1...1..111... ....1...1.... ....11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    165   18    1...1..111... ....1...11... ....1...11... 1...1...1.... ...11...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    220   11    ...1..1....1. ...1.......1. ...1.......1. .......1...1. ...1.......1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Тур</w:t>
      </w:r>
      <w:r>
        <w:rPr>
          <w:rFonts w:cs="Courier New" w:ascii="Courier New" w:hAnsi="Courier New"/>
          <w:sz w:val="20"/>
          <w:lang w:val="en-US"/>
        </w:rPr>
        <w:t xml:space="preserve">   1/2   </w:t>
      </w:r>
      <w:r>
        <w:rPr>
          <w:rFonts w:cs="Courier New" w:ascii="Courier New" w:hAnsi="Courier New"/>
          <w:sz w:val="20"/>
        </w:rPr>
        <w:t>Танец</w:t>
      </w:r>
      <w:r>
        <w:rPr>
          <w:rFonts w:cs="Courier New" w:ascii="Courier New" w:hAnsi="Courier New"/>
          <w:sz w:val="20"/>
          <w:lang w:val="en-US"/>
        </w:rPr>
        <w:t xml:space="preserve"> S             Ch            R             Pd            J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z w:val="20"/>
          <w:lang w:val="en-US"/>
        </w:rPr>
        <w:t xml:space="preserve"> № </w:t>
      </w:r>
      <w:r>
        <w:rPr>
          <w:rFonts w:cs="Courier New" w:ascii="Courier New" w:hAnsi="Courier New"/>
          <w:sz w:val="20"/>
        </w:rPr>
        <w:t>Уч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</w:rPr>
        <w:t>Балл</w:t>
      </w:r>
      <w:r>
        <w:rPr>
          <w:rFonts w:cs="Courier New" w:ascii="Courier New" w:hAnsi="Courier New"/>
          <w:sz w:val="20"/>
          <w:lang w:val="en-US"/>
        </w:rPr>
        <w:t xml:space="preserve">  CCDFGHOOPRTXZ CCDFGHOOPRTXZ CCDFGHOOPRTXZ CCDFGHOOPRTXZ CCDFGHOOPRTX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243   62    111.111111111 111.111111111 1111.11111111 1111111111111 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239   56    11111.111111. 111111.11111. 11111.111111. 11111.111111. 1111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291   54    111111.111111 .1111111.1.11 1.1111.1.1111 1.1111.111.11 111111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545   49    .111111.11111 ..111.11..111 .111111111111 .1111.1..1111 .1.11.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390   33    11.1.1.1.1111 .1111..111..1 .1..11.111.1. .1.........11 .11....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544   32    ...11.1.1.1.1 .1.1111.1.1.. 1..11.1.1.1.. 1..111111.... 1..1111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713   26    ..1....1...1. 1.1...11.111. .11...1...11. ..1..11..111. ..1..1.1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520   24    ....111.111.. 1...11..1.... ....111.11..1 .1..111.1.1.. ....1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370   20    ..1....1....1 ..1....11...1 ..1....11...1 ..1....1..1.1 1.1....1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795   18    11.......1... 11.1..1..11.. 11.......1... 11.......1... 11....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572   13    1....11...... 1....1...1... 1....1....... 1....1..1.... .....1..1..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2    290   12    ...1........1 ...1.......11 ...1........1 ...1........1 ...1..1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C C D F G H O O P R T X Z  1      2      3      4      5      6       Место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    239    1 2 2 5 1 1 2 1 3 2 1 1 3  -      10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3    5 1 4 4 4 3 4 4 1 1 3 4 2  -      -      -      12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91    3 4 1 1 2 2 5 2 4 4 6 2 1  -      7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90    2 5 3 6 6 6 6 3 6 6 5 5 4  -      -      -      -      7(27)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4    6 6 6 3 5 5 3 6 2 5 3 6 6  -      -      -      -      7(26)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5    4 3 5 2 3 4 1 5 5 3 2 3 5  -      -      7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J     </w:t>
      </w:r>
      <w:r>
        <w:rPr>
          <w:rFonts w:cs="Courier New" w:ascii="Courier New" w:hAnsi="Courier New"/>
          <w:sz w:val="20"/>
        </w:rPr>
        <w:t>239    1 3 1 6 1 2 2 1 2 1 1 1 2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3    5 2 4 4 4 3 4 4 1 2 3 3 3  -      -      7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91    3 4 2 1 2 1 5 2 5 4 4 2 1  -      7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90    2 5 5 5 6 6 6 5 6 6 5 6 5  -      -      -      -      7(32)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4    6 6 6 3 5 5 3 6 3 5 6 5 6  -      -      -      -      7(29)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5    4 1 3 2 3 4 1 3 4 3 2 2 4  -      -      9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    239    1 2 1 5 2 2 2 1 3 1 1 1 3  -      10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3    5 1 4 4 5 3 3 5 4 2 3 2 2  -      -      7(16)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91    3 3 2 3 1 1 5 2 2 4 6 3 1  -      -      10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90    2 5 3 6 6 6 6 4 6 6 4 5 4  -      -      -      -      7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4    6 4 6 2 4 5 4 6 5 5 5 6 6  -      -      -      -      8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5    4 6 5 1 3 4 1 3 1 3 2 4 5  -      -      7(14)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d    239    1 1 5 5 1 3 2 1 4 1 1 1 3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3    5 2 4 4 3 2 4 5 1 2 3 4 2  -      -      7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91    4 4 2 3 2 1 5 3 3 4 5 2 1  -      -      8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90    2 6 3 6 6 6 6 4 6 5 6 5 4  -      -      -      -      -      13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4    6 5 6 2 5 5 3 6 2 6 4 6 6  -      -      -      -      7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5    3 3 1 1 4 4 1 2 5 3 2 3 5  -      -      9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cH</w:t>
      </w:r>
      <w:r>
        <w:rPr>
          <w:rFonts w:cs="Courier New" w:ascii="Courier New" w:hAnsi="Courier New"/>
          <w:sz w:val="20"/>
        </w:rPr>
        <w:t xml:space="preserve">    239    1 2 4 4 1 1 2 1 5 1 1 1 5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3    5 1 3 5 5 3 4 5 3 2 3 3 2  -      -      8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91    3 4 1 1 2 2 5 2 2 3 4 2 1  -      8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90    4 5 2 6 6 5 6 3 6 6 5 5 3  -      -      -      -      8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4    6 6 6 3 4 6 3 6 1 5 6 6 6  -      -      -      -      -      13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5    2 3 5 2 3 4 1 4 4 4 2 4 4  -      -      -      12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39  Дмитрий Черней                                                 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нелла Безер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91  Александр Ершов     Одесса              Кравченко Валентина           11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гелина Маркина    Радуг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545  Гарик Овсяник       Мелитополь          Литвиненко Юлия;Михаил        1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Михайлова     Дует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43  Роман Журенко       Одесса              Журенко Наталья               19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Ушкало   Лицей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544  Анатолий Белецкий   Мелитополь          Литвиненко Юлия;Михаил        26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Головина    Дует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390  Денис Репак         Симферополь         Гладыш Александр              29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Черник      Укрденс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39  Дмитрий Черней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нелла Безер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91  Александр Ершов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гелина Маркина 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545  Гарик Овсяник  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Михайлова     Дует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43  Роман Журенко       Одесса              Журенко Наталь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Ушкало   Лицей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544  Анатолий Белецкий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Головина    Дует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390  Денис Репак   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Черник    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713  Сергей Майданик   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Дмитриева Латино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520  Иван Трибунский     Севастополь         Елизаровы Денис;Наташ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Опанащук      студия танца Дениса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370  Игорь Краснов  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рина Волошина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795  Сергей Гирман    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Дрыль         Элег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572  Эриджеп Селимов     Симферополь         Лысенок Татья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Малкова    Ювен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290  Денис Наумов   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Одноралова 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237  Михаил Чижевский    Одесса              Литвак Дмитрий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Соборова   Леор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    711  Никита Зеленов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Литвина 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    289  Андрей Богомолов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Богомолова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6    236  Кирилл Соломащенко  Одесса              Литвак Дмитрий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ероника Семеренко  Леор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761  Владислав Сиротин   Славянск            Химион Татьяна; Беньяминова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Элеонора Загнибеда  Фостеп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    78   Владимир Ковалев    Алушта              Карповы Кирилл;Кристин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Мейман      Барс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    40   Александр Майер  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Сотникова   М-Стил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    166  Данил Хомич         Николаев            Терикова Юлия;Бондарь Артем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Медовиченко Гранд-дуэт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    165  Александр Бойчук    Николаев            Терикова Юлия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Атаманюк    Гранд-дуэт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    220  Євген Миронюк     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ксана Пастушенко   Латино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0:35:00Z</dcterms:created>
  <dc:creator>Zver</dc:creator>
  <dc:description/>
  <cp:keywords/>
  <dc:language>en-US</dc:language>
  <cp:lastModifiedBy>Zver</cp:lastModifiedBy>
  <dcterms:modified xsi:type="dcterms:W3CDTF">2010-03-28T21:14:00Z</dcterms:modified>
  <cp:revision>4</cp:revision>
  <dc:subject/>
  <dc:title>Конкурс Кубок  Ялты-2010   г</dc:title>
</cp:coreProperties>
</file>