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2_La Юниоры 1 «E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 . Скаженин Григорий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 . Лисунов Евгений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 . Симоненко Наталь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 . Столячренко  Екатерин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 . Бос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 . Беньяминова Ирина(Славян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 . Викатто Ирина(Мариу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 . Лысенок Татьяна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 . Майер Анастасия(Алуш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 . Цырлина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 . Ежова Елена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 . Журенко Наталья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1 . Ковшова Евгения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2 . Пинчук Алиса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 . Путилин Пет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3    Игорь Полинко    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анна Онищенко         М-Стил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4    Владислав Гнатченко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Губчик         М-Стил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9    Богдан Твердохлеб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Руслана Ермоленко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0    Антон Багров  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Терещенко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1    Сергей Симкин 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ьга Балан      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9   Артур Мушкевич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силина Мороз 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9   Владимир Назаренко       Симферополь              Лысенок Татья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ьяна Шнурук           Ювен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3   Антон Троицкий 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ия Пахомова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9   Денис Терех              Запорожье                Савченко Илья;Симоненко 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Кит                Импуль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9   Геннадий Мозолин         Мариуполь                Викатто Геннадий;Ирин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Узун               Карнавал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8   Глеб Юдашов    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завета Юдашова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7   Андрей Березенчук        Одесса                   Журенко Наталь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Плачкова           Лицей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5   Александр Денисенко      Керчь                    Шаповал Владими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осия Валковая       Радост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3   Владислав Коротков       Симферополь              Лысенок Татья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Бородкина           Ювен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3   Михаил Булаев            Запорожье                Шевцов Игорь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Лилия Ряничева           Ритм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12   Дмитрий Козий            Харьков                  Столяренко Екатерина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сения Зеленская         Созвездие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13   Никита Ященко            Харьков                  Столяренко Екате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ина Андреева          Созвездие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7   Алексей Кравцов  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Гончаренко  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8   Вячеслав Воловик 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ина Биль              Спутник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339   Давид Богдан             Краматорск               Струнчиков Игорь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Мороз          Стиль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0   Максим Масалов 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на Мищук      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2   Алексей Гончар 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арина Сермачевская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4   Владислав Купченко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Кулинцова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5   Дмитрий Харченко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Иванова     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8   Константин Щербина       Симферополь              Гладыш Александр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гелина Игнатенко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53   Александр Саприга        Днепропетровск           Ежова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гарита Шинкарева      Школа Ежовой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2   Андрей Самолюк    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ероника Старостина      РиО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07   Максим Клименко          Керчь                    Левенко Ири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Литвин         Эврик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22   Евгений Стребуль         Донецк                   Ковшова Евгения;Богданов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Семикина           Фантаз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89   Максим Семёнов           Симферополь              Лисуновы Владимир;Татья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Лиза Соловьёва           Гло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98   Сергей Бовкунович        Симферополь              Лисуновы Владимир;Татья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ьяна Бовкунович       Гло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18   Игорь Гаврилов           Севастополь              Босов Александр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лада Чебыкина 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62   Руслан Кхаттак           Славянск                 Беньяминова Ирин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Макаренко         Фостеп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71   Кирилл Олияр             Красногвардейское        Роднин Роман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лада Игнатьева          Контакт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93   Егор Глуховец            Краматорск               Скаженин Григорий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офия  Романенко         Серпантин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8   Танец S                 Ch                J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BDEFGHHJJNORWWZ ABBDEFGHHJJNORWWZ ABBDEFGHHJJNORWW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59    50    11111111111111111 .1111111111111111111111111111.11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-3   34    47    111111111111.1111 1111111111.1111...11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3   507   47    11.1.111111.11111 1111111111111111111111111.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312   46    .11111111.111.111 11.11111111.11111111111111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718   46    1.1111111.1111111 1111111.11.11111111111.111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60    45    111.11111111..111 111111111111.11.11111111111111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247   44    11.111111.111111. 111111111111.111111..1.11111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199   43    111111.1111111111 1.11.111..11111111.1111..11.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328   43    .11111111111.1111 111.1.11111..11.1111111111111.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61    43    11111111111111111 11..11..111..1111111.111111.1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109   42    111.1111111111111 1.11111111.11111..1.1111..11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327   41    .1111111111111111 .1..11111111....1111..1111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153   41    11..11.11111..1.1 111111111.11111.11111111111.11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293   40    11.1.1.11.111.1.1 1..1.1.1111111111111111.11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313   40    11111111.11.1111. .11.1111.111111111..111111.11.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589   40    111.111..1111111. 111111111.11..1111.11.111.1.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793   40    1..1111111...1.1. 111.11111111111111111.1111.1.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0 189   37    1111.111111.111.1 11.1111111.1.111111.11...1...1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0 208   37    11111111111.1111. .11..1111111..1....11.1.1111111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-20 285   37    11.1111....11..11 ..111.11.1111...1111111111.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4 149   32    11111...11..11... 11111...11111111..11..1...1111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4 339   32    ..1.1.111...11111 .1.1.11.11..1..1..11..111111.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4 762   32    1.1...1.11..11111 .1.111111.1.1..1111....11..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4 303   32    11.........111111 1.1......111111.111.1111111111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-26 502   30    ..11.....1.11...1 .111....11.1111.1111111111.11.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-26 522   30    1.1.1.11..111.1.. 11111.1..11..111..1.111.1.111.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    771   29    ..111.1..11.11.11 111...1.111111.111.111....1..1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    33    28    .1.11.1.11.1..1.. ...1111.11..1.1.111...111.11.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    384   27    .11.11111..1.1..1 111....1..1....111.111.1.1.1.1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    388   26    ...111.1.111.111. .1.1.1.1....11.1...1.1.1111...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-32 598   25    ..11..11111..1... 1.1.11111....111....1.11..1...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-32 385   25    1111.1..11..11.11 1.1111.....11..1...1.....1...1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    362   22    11.1......111..11 1..11..1..1.1..1..11.1...1.11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    360   19    1.1..1.1.111..... ..1.......1111.111..11........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    453   12    ...1.......11...1 ...1...1...11................1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4   Танец S                 Ch                J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BDEFGHHJJNORWWZ ABBDEFGHHJJNORWWZ ABBDEFGHHJJNORWW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59    42    .111.11111111.111 111.111.1111.1111 1111111.1111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208   39    .111....11111.111 111.11..1.1111111 .11.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328   36    111111111.1..111. .1111.11111...11. 11.11111..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153   35    .11.1111111111.11 .11.1111..11...1. 1.1.11111111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718   35    ..11.11.1111.111. .1.1.11.11111.111 .1.1.11.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34    34    .1111..11111.111. 111111.111....1.. 111.11.11111.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507   34    111111111..11.1.. ...1111111.1111.1 1.11..11.1.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293   33    .1.11..1111.1.11. .1.1....111.11111 .1.1111111111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60    31    1.1..1111.1...111 111.11..1111...11 111111..1...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312   30    ..1111111.11..111 ..1.1...111....1. 111111111.11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327   29    .1.11...111...111 ...111111.1...11. ...111.111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109   25    1....11..1.111..1 1...1.1..1.1111.1 1.....1..1.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4 313   23    1...1..1..1..1.11 ..11.111..1..1.11 ..1.1...1.1.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-14 762   23    1.1...1....11...1 1.11.111...1111.1 1.11..1.....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6 189   21    11.111.1.1.1..1.. 11.1...1.1.1..... .1111..1...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6 589   21    111..1...1..1.1.1 .11......1..11... .111.....1.1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   285   19    ..1...1....111... 1.1.1.1..1..1.1.1 ..1....1.1.1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   199   17    11..1..1.....1..1 11.1...11.1.1..1. .1..1..1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0 61    16    .1..11.1.11..1..1 ....1..1...1....1 .......11...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0 793   16    1..1.11..1..1.... 1.11.1......11... 1....1......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2 149   14    1...1...1..1..... .1...1.11..1..... .1.1....1...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2 303   14    ............11.1. 1.....1.....11... 1....11..11.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    247   13    ............11... ...1...1..11.111. ..........1.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    339   12    1..1..1......1... 1.....1.....11..1 1.....1...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S                 Ch                J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BDEFGHHJJNORWWZ ABBDEFGHHJJNORWWZ ABBDEFGHHJJNORWW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-2   59    36    1111111111.1..1.1 11.1.111.1.1.1..1 1111111..1.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718   36    11.1.111111111... .1.1.11.111.111.. 1111.1111111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153   33    1.1.11.1..11..11. 111.1111..11.1.1. 1.1111.11111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293   31    ..11....11111.1.1 ..111..111.11.1.1 11.1111111.1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328   28    .1.11.11.111...11 .1.1...1..111.11. .1.11.11..111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208   26    .1...11..1..111.1 111..11.11.11.11. .1...11.1..1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34    25    .11111.111....11. ..111..1.1.....11 ..11...1111.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327   22    1..11...1.111..1. 11.11...111....1. 11..1....11.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312   20    ....1.....1..1.1. 1...1..11.1..1111 1...1...1.1.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507   18    111..11.1...11..1 1.1..11.....11... ..1..1....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60    16    ..1....1.....1.11 ..1..1..1.1...1.1 ..1....1....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109   15    1.....1.....111.. ....1.1....111..1 ......1.....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инал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нец № Уч   A B B D E F G H H J J N O R W W Z  1      2      3      4      5      6       Мест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S     59     3 2 4 1 3 2 2 6 3 2 6 5 5 1 3 5 1  -      -      11     -      -      -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53    1 6 3 5 1 6 5 5 4 3 2 2 6 3 2 1 5  -      -      9      -      -      -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08    4 1 5 6 6 3 1 3 5 6 5 1 1 4 4 4 4  -      -      -      11     -      -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93    5 5 2 3 4 4 4 4 1 4 3 6 3 6 6 6 6  -      -      -      10     -      -   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28    6 4 6 4 2 5 6 1 6 5 1 3 4 5 5 2 3  -      -      -      9      -      -      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18    1 3 1 2 5 1 3 2 2 1 4 4 2 2 1 3 2  -      11     -      -      -      -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h    59     4 4 2 2 3 3 2 5 6 2 6 5 5 2 3 4 1  -      -      9      -      -      -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53    1 5 3 5 2 5 4 4 5 5 2 1 6 3 6 1 5  -      -      -      9(21)  -      -   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08    2 1 1 6 5 2 3 6 4 4 3 2 1 5 2 3 2  -      -      11     -      -      -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93    5 3 5 1 6 4 5 3 1 3 4 6 3 4 5 6 4  -      -      -      10     -      -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28    6 6 4 4 1 6 6 2 6 6 1 3 4 6 4 2 6  -      -      -      9(25)  -      -      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18    3 2 6 3 4 1 1 1 2 1 5 4 2 1 1 5 3  -      9      -      -      -      -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     59     4 3 3 3 3 3 1 6 2 4 5 5 5 1 4 5 1  -      -      9      9(20)  -      -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53    1 6 1 5 2 4 5 2 5 2 2 4 6 2 2 1 6  -      9      -      -      -      -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08    3 1 5 6 6 2 2 4 3 5 6 1 1 5 1 3 2  -      -      10     -      -      -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93    5 4 6 1 5 6 4 5 1 3 4 6 2 6 3 6 4  -      -      -      9(26)  -      -     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328    6 5 2 2 1 5 6 1 6 6 1 2 4 4 5 2 5  -      -      -      9(19)  -      -   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18    2 2 4 4 4 1 3 3 4 1 3 3 3 3 6 4 3  -      -      11     -      -      -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рная ситу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S     Ch    J     1      2      3      4      5      6      Сумма Мест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9    2     3     4            1(2)                               9     3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153   3     5     1            1(1)                               9     2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8   4     2     3            1(2)                               9     4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рная ситу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S     Ch    J     1      2      3      4      5      6      Сумма Мест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9    2     3     4                   2(5)                        9     3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8   4     2     3                   2(5)                        9     4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ьшой развор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1      2      3      4      5      6      Мест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9                  29(63)                      3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8                 27(51)                      4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718  Игорь Гаврилов      Севастополь         Босов Александр        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лада Чебыкина      Олимп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153  Антон Троицкий      Харьков             Широковская Александра        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ия Пахомова    Горизонт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59   Богдан Твердохлеб   Симферополь         Путилин Петр ;Наталья         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Руслана Ермоленко   Аргос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208  Глеб Юдашов         Симферополь         Баев Александр; Марченко      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завета Юдашова   Карнавал-Спартак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293  Владислав Коротков  Симферополь         Лысенок Татьяна               1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Бородкина      Ювента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328  Вячеслав Воловик    Харьков             Цырлина Александра            17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ина Биль         Спутник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718  Игорь Гаврилов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лада Чебыкина   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153  Антон Троицкий 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ия Пахомова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59   Богдан Твердохлеб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Руслана Ермоленко  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208  Глеб Юдашов    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завета Юдашова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293  Владислав Коротков  Симферополь         Лысенок Татья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Бородкина      Ювен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328  Вячеслав Воловик 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ина Биль         Спутник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34   Владислав Гнатченко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Губчик    М-Стиль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327  Алексей Кравцов  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Гончаренк Спутник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     312  Дмитрий Козий       Харьков             Столяренко Екате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сения Зеленская    Созвездие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507  Максим Клименко     Керчь               Левенко Ирина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Литвин    Эврик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60   Антон Багров  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Терещенк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109  Артур Мушкевич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силина Мороз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-14 313  Никита Ященко       Харьков             Столяренко Екате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ина Андреева     Созвездие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-14 762  Руслан Кхаттак      Славянск            Беньяминова Ирин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Макаренко    Фостеп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6 189  Денис Терех         Запорожье           Савченко Илья;Симоненко Ната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Кит           Импуль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-16 589  Максим Семёнов      Симферополь         Лисуновы Владимир;Татья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иза Соловьёва      Глор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    285  Александр Денисенко Керчь               Шаповал Владими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осия Валковая  Радость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    199  Геннадий Мозолин    Мариуполь           Викатто Геннадий;Ирин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Узун          Карнавал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-20 61   Сергей Симкин 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ьга Балан        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-20 793  Егор Глуховец       Краматорск          Скаженин Григорий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офия  Романенко    Серпантин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-22 149  Владимир Назаренко  Симферополь         Лысенок Татья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Шнурук      Ювен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-22 303  Михаил Булаев       Запорожье           Шевцов Игор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илия Ряничева      Ритм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    247  Андрей Березенчук   Одесса              Журенко Наталь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Плачкова      Лицей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    339  Давид Богдан        Краматорск          Струнчиков Игорь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Мороз     Стиль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-26 522  Евгений Стребуль    Донецк              Ковшова Евгения;Богданов Ген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Семикина      Фантаз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-26 502  Андрей Самолюк     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ероника Старостина РиО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7    771  Кирилл Олияр        Красногвардейское   Роднин Роман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лада Игнатьева     Контакт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    33   Игорь Полинко      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анна Онищенко    М-Стиль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    384  Владислав Купченко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Кулинцова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    388  Константин Щербина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гелина Игнатенко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1-32 598  Сергей Бовкунович   Симферополь         Лисуновы Владимир;Татья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Бовкунович  Глор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1-32 385  Дмитрий Харченко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Иванова     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3    362  Алексей Гончар 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арина Сермачевская Триумф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4    360  Максим Масалов 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на Мищук         Триумф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    453  Александр Саприга   Днепропетровск      Ежова Еле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гарита Шинкарева Школа Ежовой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8:53:00Z</dcterms:created>
  <dc:creator>Skrutdance</dc:creator>
  <dc:description/>
  <cp:keywords/>
  <dc:language>en-US</dc:language>
  <cp:lastModifiedBy>Zver</cp:lastModifiedBy>
  <dcterms:modified xsi:type="dcterms:W3CDTF">2010-03-28T22:08:00Z</dcterms:modified>
  <cp:revision>4</cp:revision>
  <dc:subject/>
  <dc:title>Конкурс Кубок  Ялты-2010   г</dc:title>
</cp:coreProperties>
</file>