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3_La Юниоры 2 Yalta Cu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 . Баев Александр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 . Рудаков Владислав(Краматор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 . Благоразумная Марина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 . Босов Александр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 . Литвиненко Юлия(Мели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 . Беньяминова Ирина(Славян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 . Новосёлов Игорь(Мели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 . Елизарова Наташа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 . Широковская Александра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 . Ермоленко Анастасия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 . Очеретяная Наталья(Ял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 . Бондарчук Александр(Ял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1 . Касьянова Светлана(Тирас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2 . Порощай Лилия(Херсон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 . Кравченко Валентина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ртнерша                Клуб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2    Максим Святобатько       Харьков                  Литвинов Алексей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иса Селезнева 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3   Станислав Кумоняев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Мазур              Виктория-Престиж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7   Александр Яхин  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ристнина Джаман         Виктория-Престиж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28   Константин Мищенко       Запорожье                Ермоленко Анастасия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алерия Третьяк 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57   Владислав Долгий         Запорожье                Ермоленко Анастасия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Пятовол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13   Павел Хондарь            Симферополь              Баев Александр; Марченк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яна Хеджази            Карнавал-Спартак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20   Євген Миронюк            Херсон                   Порощай Лилия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Оксана Пастушенко        Латинос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239   Дмитрий Черней         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нелла Безер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43   Роман Журенко            Одесса                   Журенко Наталья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ександра Ушкало        Лицей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80   Николай Садуро           Херсон                   Кузьева Наталья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Олеся Сытник             Променад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90   Денис Наумов             Одесса                   Кравченко Валентина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Ольга Одноралова         Радуг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70   Игорь Краснов            Одесса                   Благоразумная Марина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рина Волошина           ТЦ "Марич"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90   Денис Репак       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Татьяна Черник           Укрден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91   Виктор Крутий            Евпатория                Моцарь Светла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Юлия Моцарь              Волны вальса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25   Александр Щербак         Мариуполь                Федорова Т; Приходько А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Мельник        Шарм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41   Андрей Караманов         Тирасполь                Касьянова Светлана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Маняжина       Экспрессия-Тирасполь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44   Назарий Коваленко        Краматорск               Рудаков Владислав; Васюк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Романчук Яна             Элег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66   Максим Чуприн            Ялта                     Очеретяная Наталья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сения Поглазова         ДА-ЛИ-ДА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87   Денис Тимченко           Харьков                  Литвинов Алексей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на Ерина    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20   Иван Трибунский          Севастополь              Елизаровы Денис;Наташа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Опанащук           студия танца Дениса Елизарова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43   Владимир Цыбульников     Мелитополь               Литвиненко Юлия;Михаил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изавета Ласкина        Дует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46   Александр Ковтун         Мелитополь               Литвиненко Юлия;Михаил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иктория Переверзева     Дует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00   Павел Григорьев          Запорожье                Ермоленко Анастасия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ристина Шадрина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02   Алексей Тесленко         Одесса                   Благоразумная Марина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Ольга Галькевич          ТЦ "Марич"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04   Никита Кононенко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ександра Лыч           Олимп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06   Кирилл Довжик            Запорожье                Рудюк Василий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Романова            Надежда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08   Евгений Белый            Запорожье                Рудюк Василий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ена Петренко           Надежда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13   Сергей Майданик          Херсон                   Порощай Лилия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Дмитриева      Латино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25   Паул Постолаки           Алба-Юлия                Кондратьев Мак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Галина Войтенко          Флорант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55   Любомир Ростока          Славянск                 Химион Татьяна; Беньями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Шульга             Фостеп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Тур</w:t>
      </w:r>
      <w:r>
        <w:rPr>
          <w:rFonts w:cs="Courier New" w:ascii="Courier New" w:hAnsi="Courier New"/>
          <w:sz w:val="18"/>
          <w:lang w:val="en-US"/>
        </w:rPr>
        <w:t xml:space="preserve">   1/8   </w:t>
      </w:r>
      <w:r>
        <w:rPr>
          <w:rFonts w:cs="Courier New" w:ascii="Courier New" w:hAnsi="Courier New"/>
          <w:sz w:val="18"/>
        </w:rPr>
        <w:t>Танец</w:t>
      </w:r>
      <w:r>
        <w:rPr>
          <w:rFonts w:cs="Courier New" w:ascii="Courier New" w:hAnsi="Courier New"/>
          <w:sz w:val="18"/>
          <w:lang w:val="en-US"/>
        </w:rPr>
        <w:t xml:space="preserve"> S               Ch              R               Pd              J               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Место</w:t>
      </w:r>
      <w:r>
        <w:rPr>
          <w:rFonts w:cs="Courier New" w:ascii="Courier New" w:hAnsi="Courier New"/>
          <w:sz w:val="18"/>
          <w:lang w:val="en-US"/>
        </w:rPr>
        <w:t xml:space="preserve"> № </w:t>
      </w:r>
      <w:r>
        <w:rPr>
          <w:rFonts w:cs="Courier New" w:ascii="Courier New" w:hAnsi="Courier New"/>
          <w:sz w:val="18"/>
        </w:rPr>
        <w:t>Уч</w:t>
      </w:r>
      <w:r>
        <w:rPr>
          <w:rFonts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</w:rPr>
        <w:t>Балл</w:t>
      </w:r>
      <w:r>
        <w:rPr>
          <w:rFonts w:cs="Courier New" w:ascii="Courier New" w:hAnsi="Courier New"/>
          <w:sz w:val="18"/>
          <w:lang w:val="en-US"/>
        </w:rPr>
        <w:t xml:space="preserve">  BCDFFGOPPQSSUXZ BCDFFGOPPQSSUXZ BCDFFGOPPQSSUXZ BCDFFGOPPQSSUXZ BCDFFGOPPQSSUXZ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1     42    75    111111111111111 111111111111111 111111111111111 111111111111111 1111111111111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-3   157   73    111111111111111 111.11111111111 111111111111111 111.11111111111 1111111111111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-3   725   73    111111111111111 11111.111111111 11111.111111111 111111111111111 1111111111111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-5   213   72    11.111111111111 11.111111111111 111111111111111 111111111111111 11.1111111111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-5   444   72    11111111111111. 111111111111111 111111111111.11 111111111111111 11111111111111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-7   239   71    111111111111111 .11111111111111 111111111.11111 1111.111111.111 1111111111111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-7   425   71    111111111111111 111111111.1111. 111111111111111 1111111.1111111 1111111111111.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-9   128   69    .1111.11111111. 111111111111111 111111111111111 111111111111111 .1111.11111111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-9   702   69    1111111111.1111 111111111111111 111.111.1.1111. 111111111111111 1111111111.11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0-11 487   68    1111111111111.. 1.111111111111. 111111111111111 111111.11111.11 11111111111111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0-11 546   68    111111111111111 11.1111.1.11111 11.11.111111111 11111111111111. 1111111.11111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2-13 280   67    11111111...1111 11111111.111111 1111111.1111111 111111111111111 11111111...11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2-13 127   67    11.111111.11111 111111111111.11 11.111111111111 11.111111111.11 11.111111.111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4-15 123   66    1111111111111.1 11.1111111111.1 11.1.11.1111111 11.1..111111111 1111111111111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4-15 755   66    1111111.111111. 11111111111.111 .11111111.11111 1111.11.111111. 11111111111111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6-17 700   65    111.11111111.11 1111111111.11.1 ..1111111111111 1.11111111111.1 111.11111111.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6-17 243   65    111111.1..11111 11111.11.111111 111111111111111 1111111.1111111 111111....111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8    543   64    .11111111111.11 .1111111.1.1111 11111111.111.11 11.111111.11111 .11111111111.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9    466   63    111.1111111.111 111.11..1111111 111.11111111111 111.11111.11111 111..11.111.1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0    441   60    111111.1.1111.1 111.11111.111.1 .11.11.11.111.1 1111111111111.1 111111.1.1111.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1    520   56    .11111.1.111111 1111111.1111111 1.1.1.11.1.1..1 .1111111.1111.. .11111...1111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2    370   55    1.11..111111111 1111.1111111111 ..11..1.11..111 ..1.1.1111...11 1.111.1111111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3    390   54    1.111...1.11.11 1.1111.1111.111 1111111111..1.1 1.111.11..11111 1.111..11.11.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4    706   52    1..1111.111.111 1..111111.11.1. 11111111111111. .1.111..11.1... 1..1.111111.1.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5    713   51    111..1111.1.111 1111.1111...111 1111...1..1111. 1111.1.1....111 111..1111.1.1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6    704   49    .1.1.11.111...1 .111...11111..1 111111.11111..1 .111111111.1..1 .1.1.111111...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7    391   45    .111.1.1.1...11 1111.11..11.11. 11.1.11..1..11. 1111111..111111 .111.1...1....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8    290   42    1.1.1.1.11.11.1 ..1.1...11....1 1.1.11.1111.1.1 1.1.1..11..1.11 1.1.1.1.11.11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9    220   31    1.....1111.111. .......1.1.1.1. ...1.1.1.1...1. .......1.11.11. 1...1.1111.111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0    708   1     ............... ............... ............... ............1.. ..............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Тур</w:t>
      </w:r>
      <w:r>
        <w:rPr>
          <w:rFonts w:cs="Courier New" w:ascii="Courier New" w:hAnsi="Courier New"/>
          <w:sz w:val="18"/>
          <w:lang w:val="en-US"/>
        </w:rPr>
        <w:t xml:space="preserve">   1/4   </w:t>
      </w:r>
      <w:r>
        <w:rPr>
          <w:rFonts w:cs="Courier New" w:ascii="Courier New" w:hAnsi="Courier New"/>
          <w:sz w:val="18"/>
        </w:rPr>
        <w:t>Танец</w:t>
      </w:r>
      <w:r>
        <w:rPr>
          <w:rFonts w:cs="Courier New" w:ascii="Courier New" w:hAnsi="Courier New"/>
          <w:sz w:val="18"/>
          <w:lang w:val="en-US"/>
        </w:rPr>
        <w:t xml:space="preserve"> S               Ch              R               Pd              J               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Место</w:t>
      </w:r>
      <w:r>
        <w:rPr>
          <w:rFonts w:cs="Courier New" w:ascii="Courier New" w:hAnsi="Courier New"/>
          <w:sz w:val="18"/>
          <w:lang w:val="en-US"/>
        </w:rPr>
        <w:t xml:space="preserve"> № </w:t>
      </w:r>
      <w:r>
        <w:rPr>
          <w:rFonts w:cs="Courier New" w:ascii="Courier New" w:hAnsi="Courier New"/>
          <w:sz w:val="18"/>
        </w:rPr>
        <w:t>Уч</w:t>
      </w:r>
      <w:r>
        <w:rPr>
          <w:rFonts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</w:rPr>
        <w:t>Балл</w:t>
      </w:r>
      <w:r>
        <w:rPr>
          <w:rFonts w:cs="Courier New" w:ascii="Courier New" w:hAnsi="Courier New"/>
          <w:sz w:val="18"/>
          <w:lang w:val="en-US"/>
        </w:rPr>
        <w:t xml:space="preserve">  BCDFFGOPPQSSUXZ BCDFFGOPPQSSUXZ BCDFFGOPPQSSUXZ BCDFFGOPPQSSUXZ BCDFFGOPPQSSUXZ 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     213   72    111111111111111 11.11..11111111 111111111111111 111111111111111 1111111111111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-3   444   67    11111..11111111 111111111.11111 11111..11111111 1111111.1111111 11111..111111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-3   725   67    1111111..111111 1.11111.1111111 1111111.111111. 111111111111111 111.111.11111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4     239   53    1111.1.1111.111 .11111111...111 .111.1.1111.111 .111.1.11..1111 .111.1.1.1..1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     280   52    1.111.1.1.11.11 111.111..111.11 11111111..1..11 11111.1..1..11. 11111.1.1.1.1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     425   50    11.1.1111111.1. 11.1.1.11111..1 11.1.11.111..11 11.1111.11.1... ..11.1111111.1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     546   49    1...111.1.11111 111.11.11111111 1...1.1.1.111.1 1...11111..11.1 1...11111..1.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     157   48    1111111111.1... 111..11..11...1 111..11..1.1..1 1111.11.111...1 1111.11.11.11.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9     487   41    ...111.111..1.1 11....11111.11. ...11111111..1. .....1.111..111 ...1.11.111..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0    128   39    .111..1..1..1.. .1111.1..11.11. .1111.11.1..... .1.11.11.11.111 .1.11.11.11...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1-12 123   38    .1.1..111111.1. .1.1.11.1111.11 .1....1.1111.1. .1.1..1.1111... .1....1..1.1.1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1-12 702   38    ..1.1.1....11.. 1.1.1.11.1.11.. 1.111.1.....1.1 1.1.1.11..111.1 1.111.11..11..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3    755   35    .11..1..1...11. 111.....1..111. 111..1..11.111. .11..1..1....1. 111.11..11...1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4-15 42    34    ....1..11.11..1 1..11..11.11.11 1..111.11..1... 1..11..11..1.11 1.......1.11..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4-15 127   34    .1.1111......1. .1.1.....1..... .1.1111.1.1..11 11.1111...1..1. .1.1111...11.1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6    543   31    1..11.1.......1 ...111.1.1..1.. ....1.11...11.1 1..11111...1... ....1.111..11.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7    441   27    ..1....1.11.111 ......111...11. ....1..1.1.111. .......11.1111. .......1....11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8    243   23    ..1.1........1. 1.1....1......1 ..11......111.. ..1.1....1.11.1 ..1....1...11.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9    466   22    11...1.11.1.1.. ........1.1.... 11.....11.1.... ..1.......1.... 111..1..1.1...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0-21 700   21    .....11..1.1..1 ..111.1....1... .....1.1.1....1 ..1....1.1..... 1..11....1....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0-21 370   21    1.1...........1 ..1..1........1 ..1.........1.1 ..1......11.111 ..1.11...1..1.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2    706   19    .1...1.1..111.. ...1111........ .....1......... .1........1.... .1.1.1.1..1.1.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3    520   10    .......1.1..... .......1...1... ..1....1...1.1. .......1....... .......1......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4    390   9     1.............. .....1......1.. 1...........1.. 1....1......... 1...........1..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Тур</w:t>
      </w:r>
      <w:r>
        <w:rPr>
          <w:rFonts w:cs="Courier New" w:ascii="Courier New" w:hAnsi="Courier New"/>
          <w:sz w:val="18"/>
          <w:lang w:val="en-US"/>
        </w:rPr>
        <w:t xml:space="preserve">   1/2   </w:t>
      </w:r>
      <w:r>
        <w:rPr>
          <w:rFonts w:cs="Courier New" w:ascii="Courier New" w:hAnsi="Courier New"/>
          <w:sz w:val="18"/>
        </w:rPr>
        <w:t>Танец</w:t>
      </w:r>
      <w:r>
        <w:rPr>
          <w:rFonts w:cs="Courier New" w:ascii="Courier New" w:hAnsi="Courier New"/>
          <w:sz w:val="18"/>
          <w:lang w:val="en-US"/>
        </w:rPr>
        <w:t xml:space="preserve"> S               Ch              R               Pd              J               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Место</w:t>
      </w:r>
      <w:r>
        <w:rPr>
          <w:rFonts w:cs="Courier New" w:ascii="Courier New" w:hAnsi="Courier New"/>
          <w:sz w:val="18"/>
          <w:lang w:val="en-US"/>
        </w:rPr>
        <w:t xml:space="preserve"> № </w:t>
      </w:r>
      <w:r>
        <w:rPr>
          <w:rFonts w:cs="Courier New" w:ascii="Courier New" w:hAnsi="Courier New"/>
          <w:sz w:val="18"/>
        </w:rPr>
        <w:t>Уч</w:t>
      </w:r>
      <w:r>
        <w:rPr>
          <w:rFonts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</w:rPr>
        <w:t>Балл</w:t>
      </w:r>
      <w:r>
        <w:rPr>
          <w:rFonts w:cs="Courier New" w:ascii="Courier New" w:hAnsi="Courier New"/>
          <w:sz w:val="18"/>
          <w:lang w:val="en-US"/>
        </w:rPr>
        <w:t xml:space="preserve">  BCDFFGOPPQSSUXZ BCDFFGOPPQSSUXZ BCDFFGOPPQSSUXZ BCDFFGOPPQSSUXZ BCDFFGOPPQSSUXZ 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     213   69    111111111111111 1111...11111111 11.1.1111111111 11.111111111111 11111111111111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     444   62    11111111111111. 11111....111.11 11111.11111111. 11111.111111111 1111...111111.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-4   280   40    .1111.....1..1. 111.1.11.....1. 11111..1..11.11 111111....1..1. .1111111..1..1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-4   725   40    111.11..11.111. 1.1.11...1.1111 ..1.11...1.111. 1.1..1..11.111. ..1..1...1.111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     157   35    111....1.11...1 .11.....111.111 111..1..11..1.1 .11......1....1 111..1...11.1.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     425   33    ......111.11..1 .1.1.1111..1... ......111.1...1 ......111.11..1 .1.1.1111.11..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     546   32    1...1111......1 ....111.1.111.1 ....1111...1..1 1...1111...1... ....1.111..1..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-9   487   29    ....11..111.1.. ...1.1.1111.... 1..1.1..111.... ...1.1..11...1. ....1...1111.1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8-9   239   29    ...1.1......111 1..1.1.1....1.. .1...1.1....11. .1.1.1.1..1.11. 1..111.1....11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0    702   28    1.11..1....1..1 1.1.1.11......1 1.11..1....1... 1.11..11..1.1.1 1.1...1.......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1    128   27    .1.1.....1..1.. .1.1111...1.... .1111....1....1 .11.1....1....1 11.11....1....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2    123   26    ......111..1.1. ......1.11.111. ....1.1.1.1.11. ....1.1.1..11.. ......1.1...11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B C D F F G O P P Q S S U X Z  1      2      3      4      5      6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     157    5 3 3 6 6 4 5 5 4 1 6 6 4 5 2  -      -      -      -      11(41) -      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13    1 4 4 1 2 2 1 1 1 3 1 1 1 2 1  9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0    3 2 2 4 3 5 3 3 6 5 4 5 6 3 5  -      -      -      9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25    6 5 6 3 5 3 4 4 3 6 2 2 5 6 4  -      -      -      8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44    2 1 1 2 1 6 2 2 2 4 3 3 3 4 3  -      8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25    4 6 5 5 4 1 6 6 5 2 5 4 2 1 6  -      -      -      -      11(38)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    157    2 2 4 6 6 6 5 5 2 1 6 6 5 5 2  -      -      -      -      10(33)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13    1 4 2 1 4 2 1 1 1 3 1 1 3 2 1  8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0    5 3 5 2 2 4 3 4 6 5 3 4 1 3 4  -      -      -      11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25    6 5 6 5 5 3 4 3 4 6 2 3 6 6 5  -      -      -      -      10(39)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44    3 1 1 3 1 5 2 2 3 4 4 2 4 4 3  -      -      10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25    4 6 3 4 3 1 6 6 5 2 5 5 2 1 6  -      -      -      8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     157    3 3 3 3 6 6 5 5 2 1 5 6 3 5 3  -      -      8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13    1 4 1 1 3 1 1 1 1 3 1 1 1 2 1  11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0    5 2 4 2 2 3 2 4 5 6 4 4 5 3 2  -      -      -      11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25    6 5 6 6 5 4 4 3 4 5 2 3 6 6 4  -      -      -      -      10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44    2 1 2 4 1 5 3 2 3 4 3 2 4 4 5  -      -      9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25    4 6 5 5 4 2 6 6 6 2 6 5 2 1 6  -      -      -      -      9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d    157    4 3 4 6 5 4 5 3 2 1 4 6 3 5 2  -      -      -      10(30)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13    1 6 2 1 3 2 1 1 1 3 1 1 1 2 1  9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0    5 2 3 2 2 5 2 5 6 6 6 5 5 3 4  -      -      -      -      12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25    6 5 5 5 6 3 4 4 5 5 2 4 6 6 5  -      -      -      -      11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44    3 1 1 3 1 6 3 2 3 4 3 2 4 4 3  -      -      11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25    2 4 6 4 4 1 6 6 4 2 5 3 2 1 6  -      -      -      10(27)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     157    3 2 3 6 6 6 5 3 3 1 3 6 4 5 2  -      -      8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13    1 5 2 1 2 1 1 1 1 3 1 1 1 2 1  10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0    5 3 5 4 3 3 3 5 6 6 6 5 6 3 5  -      -      -      -      11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25    6 4 4 2 5 5 4 4 2 5 2 2 5 6 4  -      -      -      9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44    2 1 1 3 1 4 2 2 4 4 4 3 3 4 3  -      -      10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25    4 6 6 5 4 2 6 6 5 2 5 4 2 1 6  -      -      -      -      10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213  Павел Хондарь       Симферополь         Баев Александр; Марченко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яна Хеджази       Карнавал-Спартак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444  Назарий Коваленко   Краматорск          Рудаков Владислав; Васюк      10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Романчук Яна        Элегия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280  Николай Садуро      Херсон              Кузьева Наталья               20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Олеся Сытник        Променад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157  Владислав Долгий    Запорожье           Ермоленко Анастасия           21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Пятовол   Горизонт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725  Паул Постолаки      Алба-Юлия           Кондратьев Мак                24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Галина Войтенко     Флорант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425  Александр Щербак    Мариуполь           Федорова Т; Приходько А       25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Мельник   Шарм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ТОГО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213  Павел Хондарь      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яна Хеджази      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   444  Назарий Коваленко   Краматорск          Рудаков Владислав; Васюк Кири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Романчук Яна        Элегия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280  Николай Садуро      Херсон              Кузьева Наталья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Олеся Сытник        Променад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157  Владислав Долгий    Запорожье           Ермоленко Анастасия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Пятовол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725  Паул Постолаки      Алба-Юлия           Кондратьев Мак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Галина Войтенко     Флорант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6     425  Александр Щербак    Мариуполь           Федорова Т; Приходько А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Мельник   Шарм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     546  Александр Ковтун    Мелитополь          Литвиненко Юлия;Михаил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иктория Переверзев Дует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8-9   487  Денис Тимченко      Харьков             Литвинов Алексей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на Ерина     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8-9   239  Дмитрий Черней    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нелла Безер   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0    702  Алексей Тесленко    Одесса              Благоразумная Мари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Ольга Галькевич     ТЦ "Марич"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1    128  Константин Мищенко  Запорожье           Ермоленко Анастасия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алерия Третьяк  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2    123  Станислав Кумоняев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Мазур      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    755  Любомир Ростока     Славянск            Химион Татьяна; Беньяминова 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Шульга        Фостеп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4-15 42   Максим Святобатько  Харьков             Литвинов Алексей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иса Селезнева  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4-15 127  Александр Яхин  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ристнина Джаман 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6    543  Владимир Цыбульнико Мелитополь          Литвиненко Юлия;Михаил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изавета Ласкина   Дует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7    441  Андрей Караманов    Тирасполь           Касьянова Светлана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Маняжина  Экспрессия-Тираспол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8    243  Роман Журенко       Одесса              Журенко Наталья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ксандра Ушкало   Лицей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9    466  Максим Чуприн       Ялта                Очеретяная Наталья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сения Поглазова    ДА-ЛИ-ДА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0-21 700  Павел Григорьев     Запорожье           Ермоленко Анастасия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ристина Шадрина 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0-21 370  Игорь Краснов       Одесса              Благоразумная Мари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рина Волошина      ТЦ "Марич"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2    706  Кирилл Довжик       Запорожье           Рудюк Василий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Романова       Надежда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3    520  Иван Трибунский     Севастополь         Елизаровы Денис;Наташа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Опанащук      студия танца Дениса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4    390  Денис Репак       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Татьяна Черник      Укрден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5    713  Сергей Майданик     Херсон              Порощай Лилия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Дмитриева Латино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6    704  Никита Кононенко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ксандра Лыч      Олимп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7    391  Виктор Крутий       Евпатория           Моцарь Светлана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Моцарь         Волны вальса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8    290  Денис Наумов        Одесса              Кравченко Валентина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Ольга Одноралова    Радуг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9    220  Євген Миронюк       Херсон              Порощай Лилия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Оксана Пастушенко   Латино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0    708  Евгений Белый       Запорожье           Рудюк Василий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ена Петренко      Надежда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23:32:00Z</dcterms:created>
  <dc:creator>Zver</dc:creator>
  <dc:description/>
  <cp:keywords/>
  <dc:language>en-US</dc:language>
  <cp:lastModifiedBy>Zver</cp:lastModifiedBy>
  <dcterms:modified xsi:type="dcterms:W3CDTF">2010-03-29T00:31:00Z</dcterms:modified>
  <cp:revision>4</cp:revision>
  <dc:subject/>
  <dc:title>Конкурс Кубок  Ялты-2010   г</dc:title>
</cp:coreProperties>
</file>